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fr-FR"/>
        </w:rPr>
      </w:pPr>
      <w:r>
        <w:rPr>
          <w:b/>
          <w:bCs/>
          <w:lang w:val="fr-FR"/>
        </w:rPr>
        <w:t>REPUBLIQUE TUNISIENNE</w:t>
      </w:r>
    </w:p>
    <w:p>
      <w:pPr>
        <w:pStyle w:val="Normal"/>
        <w:rPr>
          <w:rFonts w:eastAsia="Times New Roman"/>
          <w:lang w:val="fr-FR"/>
        </w:rPr>
      </w:pPr>
      <w:r>
        <w:rPr>
          <w:rFonts w:eastAsia="Times New Roman"/>
          <w:lang w:val="fr-FR"/>
        </w:rPr>
        <w:t xml:space="preserve"> </w:t>
      </w:r>
    </w:p>
    <w:p>
      <w:pPr>
        <w:pStyle w:val="Normal"/>
        <w:rPr>
          <w:rFonts w:eastAsia="Times New Roman"/>
          <w:lang w:val="fr-FR"/>
        </w:rPr>
      </w:pPr>
      <w:r>
        <w:rPr>
          <w:rFonts w:eastAsia="Times New Roman"/>
          <w:lang w:val="fr-FR"/>
        </w:rPr>
        <w:t xml:space="preserve"> </w:t>
      </w:r>
    </w:p>
    <w:p>
      <w:pPr>
        <w:pStyle w:val="Normal"/>
        <w:rPr>
          <w:rFonts w:eastAsia="Times New Roman"/>
          <w:lang w:val="fr-FR"/>
        </w:rPr>
      </w:pPr>
      <w:r>
        <w:rPr>
          <w:rFonts w:eastAsia="Times New Roman"/>
          <w:lang w:val="fr-FR"/>
        </w:rPr>
        <w:t xml:space="preserve"> </w:t>
      </w:r>
    </w:p>
    <w:p>
      <w:pPr>
        <w:pStyle w:val="Normal"/>
        <w:rPr>
          <w:rFonts w:eastAsia="Times New Roman"/>
          <w:lang w:val="fr-FR"/>
        </w:rPr>
      </w:pPr>
      <w:r>
        <w:rPr>
          <w:rFonts w:eastAsia="Times New Roman"/>
          <w:lang w:val="fr-FR"/>
        </w:rPr>
        <w:t xml:space="preserve"> </w:t>
      </w:r>
    </w:p>
    <w:p>
      <w:pPr>
        <w:pStyle w:val="Normal"/>
        <w:rPr>
          <w:rFonts w:eastAsia="Times New Roman"/>
          <w:lang w:val="fr-FR"/>
        </w:rPr>
      </w:pPr>
      <w:r>
        <w:rPr>
          <w:rFonts w:eastAsia="Times New Roman"/>
          <w:lang w:val="fr-FR"/>
        </w:rPr>
        <w:t xml:space="preserve"> </w:t>
      </w:r>
    </w:p>
    <w:p>
      <w:pPr>
        <w:pStyle w:val="Normal"/>
        <w:rPr>
          <w:rFonts w:eastAsia="Times New Roman"/>
          <w:lang w:val="fr-FR"/>
        </w:rPr>
      </w:pPr>
      <w:r>
        <w:rPr>
          <w:rFonts w:eastAsia="Times New Roman"/>
          <w:lang w:val="fr-FR"/>
        </w:rPr>
        <w:t xml:space="preserve"> </w:t>
      </w:r>
    </w:p>
    <w:p>
      <w:pPr>
        <w:pStyle w:val="Normal"/>
        <w:rPr>
          <w:rFonts w:eastAsia="Times New Roman"/>
          <w:lang w:val="fr-FR"/>
        </w:rPr>
      </w:pPr>
      <w:r>
        <w:rPr>
          <w:rFonts w:eastAsia="Times New Roman"/>
          <w:lang w:val="fr-FR"/>
        </w:rPr>
        <w:t xml:space="preserve"> </w:t>
      </w:r>
    </w:p>
    <w:p>
      <w:pPr>
        <w:pStyle w:val="Normal"/>
        <w:rPr>
          <w:rFonts w:eastAsia="Times New Roman"/>
          <w:lang w:val="fr-FR"/>
        </w:rPr>
      </w:pPr>
      <w:r>
        <w:rPr>
          <w:rFonts w:eastAsia="Times New Roman"/>
          <w:lang w:val="fr-FR"/>
        </w:rPr>
        <w:t xml:space="preserve"> </w:t>
      </w:r>
    </w:p>
    <w:p>
      <w:pPr>
        <w:pStyle w:val="Normal"/>
        <w:rPr>
          <w:rFonts w:eastAsia="Times New Roman"/>
          <w:lang w:val="fr-FR"/>
        </w:rPr>
      </w:pPr>
      <w:r>
        <w:rPr>
          <w:rFonts w:eastAsia="Times New Roman"/>
          <w:lang w:val="fr-FR"/>
        </w:rPr>
        <w:t xml:space="preserve"> </w:t>
      </w:r>
    </w:p>
    <w:p>
      <w:pPr>
        <w:pStyle w:val="Normal"/>
        <w:rPr>
          <w:rFonts w:eastAsia="Times New Roman"/>
          <w:lang w:val="fr-FR"/>
        </w:rPr>
      </w:pPr>
      <w:r>
        <w:rPr>
          <w:rFonts w:eastAsia="Times New Roman"/>
          <w:lang w:val="fr-FR"/>
        </w:rPr>
        <w:t xml:space="preserve"> </w:t>
      </w:r>
    </w:p>
    <w:p>
      <w:pPr>
        <w:pStyle w:val="Normal"/>
        <w:rPr>
          <w:rFonts w:eastAsia="Times New Roman"/>
          <w:lang w:val="fr-FR"/>
        </w:rPr>
      </w:pPr>
      <w:r>
        <w:rPr>
          <w:rFonts w:eastAsia="Times New Roman"/>
          <w:lang w:val="fr-FR"/>
        </w:rPr>
        <w:t xml:space="preserve"> </w:t>
      </w:r>
    </w:p>
    <w:p>
      <w:pPr>
        <w:pStyle w:val="Normal"/>
        <w:rPr>
          <w:rFonts w:eastAsia="Times New Roman"/>
          <w:lang w:val="fr-FR"/>
        </w:rPr>
      </w:pPr>
      <w:r>
        <w:rPr>
          <w:rFonts w:eastAsia="Times New Roman"/>
          <w:lang w:val="fr-FR"/>
        </w:rPr>
        <w:t xml:space="preserve"> </w:t>
      </w:r>
    </w:p>
    <w:p>
      <w:pPr>
        <w:pStyle w:val="Normal"/>
        <w:rPr>
          <w:rFonts w:eastAsia="Times New Roman"/>
          <w:lang w:val="fr-FR"/>
        </w:rPr>
      </w:pPr>
      <w:r>
        <w:rPr>
          <w:rFonts w:eastAsia="Times New Roman"/>
          <w:lang w:val="fr-FR"/>
        </w:rPr>
        <w:t xml:space="preserve"> </w:t>
      </w:r>
    </w:p>
    <w:p>
      <w:pPr>
        <w:pStyle w:val="Normal"/>
        <w:rPr>
          <w:rFonts w:eastAsia="Times New Roman"/>
          <w:lang w:val="fr-FR"/>
        </w:rPr>
      </w:pPr>
      <w:r>
        <w:rPr>
          <w:rFonts w:eastAsia="Times New Roman"/>
          <w:lang w:val="fr-FR"/>
        </w:rPr>
        <w:t xml:space="preserve"> </w:t>
      </w:r>
    </w:p>
    <w:p>
      <w:pPr>
        <w:pStyle w:val="Normal"/>
        <w:rPr>
          <w:rFonts w:eastAsia="Times New Roman"/>
          <w:lang w:val="fr-FR"/>
        </w:rPr>
      </w:pPr>
      <w:r>
        <w:rPr>
          <w:rFonts w:eastAsia="Times New Roman"/>
          <w:lang w:val="fr-FR"/>
        </w:rPr>
        <w:t xml:space="preserve"> </w:t>
      </w:r>
    </w:p>
    <w:p>
      <w:pPr>
        <w:pStyle w:val="Normal"/>
        <w:rPr>
          <w:rFonts w:eastAsia="Times New Roman"/>
          <w:lang w:val="fr-FR"/>
        </w:rPr>
      </w:pPr>
      <w:r>
        <w:rPr>
          <w:rFonts w:eastAsia="Times New Roman"/>
          <w:lang w:val="fr-FR"/>
        </w:rPr>
        <w:t xml:space="preserve"> </w:t>
      </w:r>
    </w:p>
    <w:p>
      <w:pPr>
        <w:pStyle w:val="TitrePremier"/>
        <w:rPr/>
      </w:pPr>
      <w:r>
        <w:rPr/>
        <w:t>CODE DES EAUX</w:t>
      </w:r>
    </w:p>
    <w:p>
      <w:pPr>
        <w:pStyle w:val="Normal"/>
        <w:rPr>
          <w:rFonts w:eastAsia="Times New Roman"/>
          <w:lang w:val="fr-FR"/>
        </w:rPr>
      </w:pPr>
      <w:r>
        <w:rPr>
          <w:rFonts w:eastAsia="Times New Roman"/>
          <w:lang w:val="fr-FR"/>
        </w:rPr>
        <w:t xml:space="preserve"> </w:t>
      </w:r>
    </w:p>
    <w:p>
      <w:pPr>
        <w:pStyle w:val="Normal"/>
        <w:rPr>
          <w:rFonts w:eastAsia="Times New Roman"/>
          <w:lang w:val="fr-FR"/>
        </w:rPr>
      </w:pPr>
      <w:r>
        <w:rPr>
          <w:rFonts w:eastAsia="Times New Roman"/>
          <w:lang w:val="fr-FR"/>
        </w:rPr>
        <w:t xml:space="preserve"> </w:t>
      </w:r>
    </w:p>
    <w:p>
      <w:pPr>
        <w:pStyle w:val="Normal"/>
        <w:rPr>
          <w:rFonts w:eastAsia="Times New Roman"/>
          <w:lang w:val="fr-FR"/>
        </w:rPr>
      </w:pPr>
      <w:r>
        <w:rPr>
          <w:rFonts w:eastAsia="Times New Roman"/>
          <w:lang w:val="fr-FR"/>
        </w:rPr>
        <w:t xml:space="preserve"> </w:t>
      </w:r>
    </w:p>
    <w:p>
      <w:pPr>
        <w:pStyle w:val="Normal"/>
        <w:rPr>
          <w:rFonts w:eastAsia="Times New Roman"/>
          <w:lang w:val="fr-FR"/>
        </w:rPr>
      </w:pPr>
      <w:r>
        <w:rPr>
          <w:rFonts w:eastAsia="Times New Roman"/>
          <w:lang w:val="fr-FR"/>
        </w:rPr>
        <w:t xml:space="preserve"> </w:t>
      </w:r>
    </w:p>
    <w:p>
      <w:pPr>
        <w:pStyle w:val="Normal"/>
        <w:rPr>
          <w:rFonts w:eastAsia="Times New Roman"/>
          <w:lang w:val="fr-FR"/>
        </w:rPr>
      </w:pPr>
      <w:r>
        <w:rPr>
          <w:rFonts w:eastAsia="Times New Roman"/>
          <w:lang w:val="fr-FR"/>
        </w:rPr>
        <w:t xml:space="preserve"> </w:t>
      </w:r>
    </w:p>
    <w:p>
      <w:pPr>
        <w:pStyle w:val="Normal"/>
        <w:rPr>
          <w:rFonts w:eastAsia="Times New Roman"/>
          <w:lang w:val="fr-FR"/>
        </w:rPr>
      </w:pPr>
      <w:r>
        <w:rPr>
          <w:rFonts w:eastAsia="Times New Roman"/>
          <w:lang w:val="fr-FR"/>
        </w:rPr>
        <w:t xml:space="preserve"> </w:t>
      </w:r>
    </w:p>
    <w:p>
      <w:pPr>
        <w:pStyle w:val="Normal"/>
        <w:rPr>
          <w:rFonts w:eastAsia="Times New Roman"/>
          <w:lang w:val="fr-FR"/>
        </w:rPr>
      </w:pPr>
      <w:r>
        <w:rPr>
          <w:rFonts w:eastAsia="Times New Roman"/>
          <w:lang w:val="fr-FR"/>
        </w:rPr>
        <w:t xml:space="preserve"> </w:t>
      </w:r>
    </w:p>
    <w:p>
      <w:pPr>
        <w:pStyle w:val="Normal"/>
        <w:rPr>
          <w:rFonts w:eastAsia="Times New Roman"/>
          <w:lang w:val="fr-FR"/>
        </w:rPr>
      </w:pPr>
      <w:r>
        <w:rPr>
          <w:rFonts w:eastAsia="Times New Roman"/>
          <w:lang w:val="fr-FR"/>
        </w:rPr>
        <w:t xml:space="preserve"> </w:t>
      </w:r>
    </w:p>
    <w:p>
      <w:pPr>
        <w:pStyle w:val="Normal"/>
        <w:rPr>
          <w:rFonts w:eastAsia="Times New Roman"/>
          <w:lang w:val="fr-FR"/>
        </w:rPr>
      </w:pPr>
      <w:r>
        <w:rPr>
          <w:rFonts w:eastAsia="Times New Roman"/>
          <w:lang w:val="fr-FR"/>
        </w:rPr>
        <w:t xml:space="preserve"> </w:t>
      </w:r>
    </w:p>
    <w:p>
      <w:pPr>
        <w:pStyle w:val="Normal"/>
        <w:rPr>
          <w:rFonts w:eastAsia="Times New Roman"/>
          <w:lang w:val="fr-FR"/>
        </w:rPr>
      </w:pPr>
      <w:r>
        <w:rPr>
          <w:rFonts w:eastAsia="Times New Roman"/>
          <w:lang w:val="fr-FR"/>
        </w:rPr>
        <w:t xml:space="preserve"> </w:t>
      </w:r>
    </w:p>
    <w:p>
      <w:pPr>
        <w:pStyle w:val="Normal"/>
        <w:jc w:val="center"/>
        <w:rPr>
          <w:lang w:val="fr-FR"/>
        </w:rPr>
      </w:pPr>
      <w:r>
        <w:rPr>
          <w:lang w:val="fr-FR"/>
        </w:rPr>
      </w:r>
    </w:p>
    <w:p>
      <w:pPr>
        <w:pStyle w:val="Normal"/>
        <w:jc w:val="center"/>
        <w:rPr/>
      </w:pPr>
      <w:r>
        <w:rPr>
          <w:b/>
          <w:bCs/>
          <w:lang w:val="fr-FR"/>
        </w:rPr>
        <w:t>Publications de L'Imprimerie Officielle de la République Tunisienne  - 2001</w:t>
      </w:r>
    </w:p>
    <w:p>
      <w:pPr>
        <w:pStyle w:val="Normal"/>
        <w:jc w:val="center"/>
        <w:rPr>
          <w:b/>
          <w:b/>
          <w:bCs/>
          <w:lang w:val="fr-FR"/>
        </w:rPr>
      </w:pPr>
      <w:r>
        <w:rPr>
          <w:b/>
          <w:bCs/>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t>Loi n°16-75, du 31 mars 1975, portant promulgation du Code des eaux.</w:t>
      </w:r>
    </w:p>
    <w:p>
      <w:pPr>
        <w:pStyle w:val="Normal"/>
        <w:jc w:val="center"/>
        <w:rPr>
          <w:lang w:val="fr-FR"/>
        </w:rPr>
      </w:pPr>
      <w:r>
        <w:rPr>
          <w:lang w:val="fr-FR"/>
        </w:rPr>
        <w:t>(JORT n° 22, du 1er avril 1975, page 612).</w:t>
      </w:r>
    </w:p>
    <w:p>
      <w:pPr>
        <w:pStyle w:val="Normal"/>
        <w:rPr>
          <w:rFonts w:eastAsia="Times New Roman"/>
          <w:lang w:val="fr-FR"/>
        </w:rPr>
      </w:pPr>
      <w:r>
        <w:rPr>
          <w:rFonts w:eastAsia="Times New Roman"/>
          <w:lang w:val="fr-FR"/>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eastAsia="Times New Roman"/>
          <w:lang w:val="fr-FR"/>
        </w:rPr>
      </w:pPr>
      <w:r>
        <w:rPr>
          <w:rFonts w:eastAsia="Times New Roman"/>
          <w:lang w:val="fr-FR"/>
        </w:rPr>
        <w:t xml:space="preserve">  </w:t>
      </w:r>
    </w:p>
    <w:p>
      <w:pPr>
        <w:pStyle w:val="Heading1"/>
        <w:rPr>
          <w:lang w:val="fr-FR"/>
        </w:rPr>
      </w:pPr>
      <w:r>
        <w:rPr>
          <w:lang w:val="fr-FR"/>
        </w:rPr>
        <w:t>Code des Eaux</w:t>
      </w:r>
    </w:p>
    <w:p>
      <w:pPr>
        <w:pStyle w:val="Normal"/>
        <w:rPr>
          <w:lang w:val="fr-FR"/>
        </w:rPr>
      </w:pPr>
      <w:r>
        <w:rPr>
          <w:lang w:val="fr-FR"/>
        </w:rPr>
      </w:r>
    </w:p>
    <w:p>
      <w:pPr>
        <w:pStyle w:val="Normal"/>
        <w:rPr>
          <w:b/>
          <w:b/>
          <w:bCs/>
          <w:lang w:val="fr-FR"/>
        </w:rPr>
      </w:pPr>
      <w:r>
        <w:rPr>
          <w:b/>
          <w:bCs/>
          <w:lang w:val="fr-FR"/>
        </w:rPr>
        <w:t xml:space="preserve">Au nom du peuple, </w:t>
      </w:r>
    </w:p>
    <w:p>
      <w:pPr>
        <w:pStyle w:val="Normal"/>
        <w:rPr>
          <w:rFonts w:eastAsia="Times New Roman"/>
          <w:b/>
          <w:b/>
          <w:bCs/>
          <w:lang w:val="fr-FR"/>
        </w:rPr>
      </w:pPr>
      <w:r>
        <w:rPr>
          <w:rFonts w:eastAsia="Times New Roman"/>
          <w:b/>
          <w:bCs/>
          <w:lang w:val="fr-FR"/>
        </w:rPr>
        <w:t xml:space="preserve">     </w:t>
      </w:r>
    </w:p>
    <w:p>
      <w:pPr>
        <w:pStyle w:val="Normal"/>
        <w:rPr>
          <w:b/>
          <w:b/>
          <w:bCs/>
          <w:lang w:val="fr-FR"/>
        </w:rPr>
      </w:pPr>
      <w:r>
        <w:rPr>
          <w:rFonts w:eastAsia="Times New Roman"/>
          <w:b/>
          <w:bCs/>
          <w:lang w:val="fr-FR"/>
        </w:rPr>
        <w:t xml:space="preserve"> </w:t>
      </w:r>
      <w:r>
        <w:rPr>
          <w:b/>
          <w:bCs/>
          <w:lang w:val="fr-FR"/>
        </w:rPr>
        <w:t xml:space="preserve">Nous,  Habib  Bourguiba,  Président de  la République Tunisienne. </w:t>
      </w:r>
    </w:p>
    <w:p>
      <w:pPr>
        <w:pStyle w:val="Normal"/>
        <w:rPr>
          <w:rFonts w:eastAsia="Times New Roman"/>
          <w:b/>
          <w:b/>
          <w:bCs/>
          <w:lang w:val="fr-FR"/>
        </w:rPr>
      </w:pPr>
      <w:r>
        <w:rPr>
          <w:rFonts w:eastAsia="Times New Roman"/>
          <w:b/>
          <w:bCs/>
          <w:lang w:val="fr-FR"/>
        </w:rPr>
        <w:t xml:space="preserve"> </w:t>
      </w:r>
    </w:p>
    <w:p>
      <w:pPr>
        <w:pStyle w:val="Normal"/>
        <w:rPr>
          <w:b/>
          <w:b/>
          <w:bCs/>
          <w:lang w:val="fr-FR"/>
        </w:rPr>
      </w:pPr>
      <w:r>
        <w:rPr>
          <w:rFonts w:eastAsia="Times New Roman"/>
          <w:b/>
          <w:bCs/>
          <w:lang w:val="fr-FR"/>
        </w:rPr>
        <w:t xml:space="preserve">    </w:t>
      </w:r>
      <w:r>
        <w:rPr>
          <w:b/>
          <w:bCs/>
          <w:lang w:val="fr-FR"/>
        </w:rPr>
        <w:t xml:space="preserve">L'Assemblée Nationale ayant adopté. </w:t>
      </w:r>
    </w:p>
    <w:p>
      <w:pPr>
        <w:pStyle w:val="Normal"/>
        <w:rPr>
          <w:rFonts w:eastAsia="Times New Roman"/>
          <w:b/>
          <w:b/>
          <w:bCs/>
          <w:lang w:val="fr-FR"/>
        </w:rPr>
      </w:pPr>
      <w:r>
        <w:rPr>
          <w:rFonts w:eastAsia="Times New Roman"/>
          <w:b/>
          <w:bCs/>
          <w:lang w:val="fr-FR"/>
        </w:rPr>
        <w:t xml:space="preserve"> </w:t>
      </w:r>
    </w:p>
    <w:p>
      <w:pPr>
        <w:pStyle w:val="Normal"/>
        <w:rPr>
          <w:b/>
          <w:b/>
          <w:bCs/>
          <w:lang w:val="fr-FR"/>
        </w:rPr>
      </w:pPr>
      <w:r>
        <w:rPr>
          <w:rFonts w:eastAsia="Times New Roman"/>
          <w:b/>
          <w:bCs/>
          <w:lang w:val="fr-FR"/>
        </w:rPr>
        <w:t xml:space="preserve">    </w:t>
      </w:r>
      <w:r>
        <w:rPr>
          <w:b/>
          <w:bCs/>
          <w:lang w:val="fr-FR"/>
        </w:rPr>
        <w:t xml:space="preserve">Promulguons la loi dont la teneur suit : </w:t>
      </w:r>
    </w:p>
    <w:p>
      <w:pPr>
        <w:pStyle w:val="Normal"/>
        <w:rPr>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premier </w:t>
      </w:r>
    </w:p>
    <w:p>
      <w:pPr>
        <w:pStyle w:val="Normal"/>
        <w:rPr>
          <w:rFonts w:eastAsia="Times New Roman"/>
          <w:lang w:val="fr-FR"/>
        </w:rPr>
      </w:pPr>
      <w:r>
        <w:rPr>
          <w:rFonts w:eastAsia="Times New Roman"/>
          <w:lang w:val="fr-FR"/>
        </w:rPr>
        <w:t xml:space="preserve"> </w:t>
      </w:r>
    </w:p>
    <w:p>
      <w:pPr>
        <w:pStyle w:val="Normal"/>
        <w:rPr/>
      </w:pPr>
      <w:r>
        <w:rPr>
          <w:rFonts w:eastAsia="Times New Roman"/>
          <w:lang w:val="fr-FR"/>
        </w:rPr>
        <w:t xml:space="preserve">    </w:t>
      </w:r>
      <w:r>
        <w:rPr>
          <w:lang w:val="fr-FR"/>
        </w:rPr>
        <w:t>Les textes, publiés ci-après et relatifs à l'utilisation des eaux du domaine public, sont réunis en un seul corps sous le titre de «</w:t>
      </w:r>
      <w:r>
        <w:rPr>
          <w:b/>
          <w:bCs/>
          <w:lang w:val="fr-FR"/>
        </w:rPr>
        <w:t>Code des Eaux</w:t>
      </w:r>
      <w:r>
        <w:rPr>
          <w:lang w:val="fr-FR"/>
        </w:rPr>
        <w:t xml:space="preserve">».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2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Sont abrogées, à compter de la date de mise en vigueur du Code des Eaux, toutes dispositions antérieures audit Code et notamment :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 le décret du 5 août 1933, portant règlement sur la conservation et l'utilisation des eaux du domaine public, ensemble les textes qui l'ont modifié ou complété,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 le décret du 24 mai 1920, portant création, à la direction des travaux publics, d'un service spécial des eaux, constitution d'un fond de l'hydraulique agricole et industrielle et d'un Comité de l'Eau.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Toutefois, demeurent provisoirement en vigueur, les décrets et arrêtés, pris en application de ces deux textes, jusqu'à la publication des décrets et arrêtés, prévus par le Code des Eaux.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a présente loi sera publiée au Journal Officiel de la République Tunisienne et exécutée comme loi de l'Etat.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Fait au Palais de Carthage, le 31 mars 1975 </w:t>
      </w:r>
    </w:p>
    <w:p>
      <w:pPr>
        <w:pStyle w:val="Normal"/>
        <w:rPr>
          <w:rFonts w:eastAsia="Times New Roman"/>
          <w:lang w:val="fr-FR"/>
        </w:rPr>
      </w:pPr>
      <w:r>
        <w:rPr>
          <w:rFonts w:eastAsia="Times New Roman"/>
          <w:lang w:val="fr-FR"/>
        </w:rPr>
        <w:t xml:space="preserve"> </w:t>
      </w:r>
    </w:p>
    <w:p>
      <w:pPr>
        <w:pStyle w:val="Normal"/>
        <w:rPr>
          <w:b/>
          <w:b/>
          <w:bCs/>
          <w:lang w:val="fr-FR"/>
        </w:rPr>
      </w:pPr>
      <w:r>
        <w:rPr>
          <w:rFonts w:eastAsia="Times New Roman"/>
          <w:b/>
          <w:bCs/>
          <w:lang w:val="fr-FR"/>
        </w:rPr>
        <w:t xml:space="preserve">                     </w:t>
      </w:r>
      <w:r>
        <w:rPr>
          <w:b/>
          <w:bCs/>
          <w:lang w:val="fr-FR"/>
        </w:rPr>
        <w:t xml:space="preserve">Le Président de la République Tunisienne </w:t>
      </w:r>
    </w:p>
    <w:p>
      <w:pPr>
        <w:pStyle w:val="Normal"/>
        <w:rPr>
          <w:rFonts w:eastAsia="Times New Roman"/>
          <w:b/>
          <w:b/>
          <w:bCs/>
          <w:lang w:val="fr-FR"/>
        </w:rPr>
      </w:pPr>
      <w:r>
        <w:rPr>
          <w:rFonts w:eastAsia="Times New Roman"/>
          <w:b/>
          <w:bCs/>
          <w:lang w:val="fr-FR"/>
        </w:rPr>
        <w:t xml:space="preserve"> </w:t>
      </w:r>
    </w:p>
    <w:p>
      <w:pPr>
        <w:pStyle w:val="Normal"/>
        <w:rPr>
          <w:b/>
          <w:b/>
          <w:bCs/>
          <w:lang w:val="fr-FR"/>
        </w:rPr>
      </w:pPr>
      <w:r>
        <w:rPr>
          <w:rFonts w:eastAsia="Times New Roman"/>
          <w:b/>
          <w:bCs/>
          <w:lang w:val="fr-FR"/>
        </w:rPr>
        <w:t xml:space="preserve">                              </w:t>
      </w:r>
      <w:r>
        <w:rPr>
          <w:b/>
          <w:bCs/>
          <w:lang w:val="fr-FR"/>
        </w:rPr>
        <w:t xml:space="preserve">Habib BOURGUIBA </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eastAsia="Times New Roman"/>
          <w:lang w:val="fr-FR"/>
        </w:rPr>
      </w:pPr>
      <w:r>
        <w:rPr>
          <w:rFonts w:eastAsia="Times New Roman"/>
          <w:lang w:val="fr-FR"/>
        </w:rPr>
        <w:t xml:space="preserve"> </w:t>
      </w:r>
    </w:p>
    <w:p>
      <w:pPr>
        <w:pStyle w:val="TitrePremier"/>
        <w:rPr/>
      </w:pPr>
      <w:r>
        <w:rPr/>
        <w:t>CODE DES EAUX</w:t>
      </w:r>
    </w:p>
    <w:p>
      <w:pPr>
        <w:pStyle w:val="Normal"/>
        <w:jc w:val="center"/>
        <w:rPr>
          <w:b/>
          <w:b/>
          <w:bCs/>
          <w:sz w:val="40"/>
          <w:szCs w:val="40"/>
          <w:lang w:val="fr-FR"/>
        </w:rPr>
      </w:pPr>
      <w:r>
        <w:rPr>
          <w:b/>
          <w:bCs/>
          <w:sz w:val="40"/>
          <w:szCs w:val="40"/>
          <w:lang w:val="fr-FR"/>
        </w:rPr>
      </w:r>
    </w:p>
    <w:p>
      <w:pPr>
        <w:pStyle w:val="Normal"/>
        <w:rPr>
          <w:rFonts w:eastAsia="Times New Roman"/>
          <w:lang w:val="fr-FR"/>
        </w:rPr>
      </w:pPr>
      <w:r>
        <w:rPr>
          <w:rFonts w:eastAsia="Times New Roman"/>
          <w:lang w:val="fr-FR"/>
        </w:rPr>
        <w:t xml:space="preserve"> </w:t>
      </w:r>
    </w:p>
    <w:p>
      <w:pPr>
        <w:pStyle w:val="Heading1"/>
        <w:rPr/>
      </w:pPr>
      <w:r>
        <w:rPr>
          <w:lang w:val="fr-FR"/>
        </w:rPr>
        <w:t xml:space="preserve">Chapitre premier : Domaine public hydraulique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premier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Font partie du domaine public hydraulique :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 Les cours d'eau de toutes sortes et les terrains compris dans leurs francs bords,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 Les retenues établies sur les cours d'eau,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 Les sources de toutes natures.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 Les nappes d'eau souterraines de toute sorte,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 Les lacs et Sebkhas,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 Les aqueducs, puits et abreuvoirs à usage du public ainsi que leurs dépendances,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 Les canaux de navigation, d'irrigation ou d'assainissement exécutés par l'Etat ou pour son compte dans un but d'utilité publique ainsi que les terrains qui sont compris dans leurs francs bords et leurs dépendances.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2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Néanmoins sont reconnus et maintenus les droits privés d'usage légalement acquis sur les cours d'eau, sources et abreuvoirs tels que déterminés par une Commission de Purge des droits d'eau, dans les conditions définies au Chapitre III du présent code. </w:t>
      </w:r>
    </w:p>
    <w:p>
      <w:pPr>
        <w:pStyle w:val="Normal"/>
        <w:rPr>
          <w:lang w:val="fr-FR"/>
        </w:rPr>
      </w:pPr>
      <w:r>
        <w:rPr>
          <w:lang w:val="fr-FR"/>
        </w:rPr>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3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e domaine public hydraulique est inaliénable et imprescriptible.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4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e domaine public hydraulique est administré par le Ministre de l'Agriculture sauf dérogation prise par décret. </w:t>
      </w:r>
    </w:p>
    <w:p>
      <w:pPr>
        <w:pStyle w:val="Normal"/>
        <w:rPr>
          <w:rFonts w:eastAsia="Times New Roman"/>
          <w:lang w:val="fr-FR"/>
        </w:rPr>
      </w:pPr>
      <w:r>
        <w:rPr>
          <w:rFonts w:eastAsia="Times New Roman"/>
          <w:lang w:val="fr-FR"/>
        </w:rPr>
        <w:t xml:space="preserve"> </w:t>
      </w:r>
    </w:p>
    <w:p>
      <w:pPr>
        <w:pStyle w:val="Normal"/>
        <w:rPr/>
      </w:pPr>
      <w:r>
        <w:rPr>
          <w:rFonts w:eastAsia="Times New Roman"/>
          <w:lang w:val="fr-FR"/>
        </w:rPr>
        <w:t xml:space="preserve">  </w:t>
      </w:r>
      <w:r>
        <w:rPr>
          <w:lang w:val="fr-FR"/>
        </w:rPr>
        <w:t xml:space="preserve">(Nouveau)- Le conseil national de l'eau remplace le comité national de l'eau prévu par le code des eaux.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es actes d'administration du domaine public hydraulique ne peuvent donner lieu qu'à des dommages et intérêts lorsqu'ils lèsent les intérêts des tiers.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es indemnités ainsi dues sont déterminées comme en matière d'expropriation pour cause d'utilité publique.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5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es limites des cours d'eau sont déterminées par la hauteur des eaux coulant à pleins bords avant de déborder.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Ces limites de cours d'eau ainsi que celles des lacs et sebkhas sont fixées, tous droits éventuels des tiers réservés, par décret pris après enquête administrative. </w:t>
      </w:r>
    </w:p>
    <w:p>
      <w:pPr>
        <w:pStyle w:val="Normal"/>
        <w:rPr>
          <w:rFonts w:eastAsia="Times New Roman"/>
          <w:lang w:val="fr-FR"/>
        </w:rPr>
      </w:pPr>
      <w:r>
        <w:rPr>
          <w:rFonts w:eastAsia="Times New Roman"/>
          <w:lang w:val="fr-FR"/>
        </w:rPr>
        <w:t xml:space="preserve">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6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a propriété des alluvions, relais, atterrissements, îles et îlots qui se forment naturellement sur les cours d'eau et oueds, est régie par les dispositions des articles 28, 29, 30, 31 et 32 du code des droits réels.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7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En cas de déplacement du lit d'un cours d'eau, pour des causes naturelles ou non, le lit nouveau du cours d'eau avec les francs bords qu'il comporte est incorporé au domaine public hydraulique.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Si l'ancien lit n'est pas entièrement abandonné par les eaux, et  si  le  lit  nouveau  est  dû  à  des  causes  naturelles, les propriétaires des fonds traversés par le nouveau lit ne peuvent prétendre à une indemnité. </w:t>
      </w:r>
    </w:p>
    <w:p>
      <w:pPr>
        <w:pStyle w:val="Normal"/>
        <w:rPr>
          <w:rFonts w:eastAsia="Times New Roman"/>
          <w:lang w:val="fr-FR"/>
        </w:rPr>
      </w:pPr>
      <w:r>
        <w:rPr>
          <w:rFonts w:eastAsia="Times New Roman"/>
          <w:lang w:val="fr-FR"/>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eastAsia="Times New Roman"/>
          <w:lang w:val="fr-FR"/>
        </w:rPr>
      </w:pPr>
      <w:r>
        <w:rPr>
          <w:rFonts w:eastAsia="Times New Roman"/>
          <w:lang w:val="fr-FR"/>
        </w:rPr>
        <w:t xml:space="preserve"> </w:t>
      </w:r>
    </w:p>
    <w:p>
      <w:pPr>
        <w:pStyle w:val="Heading1"/>
        <w:rPr/>
      </w:pPr>
      <w:r>
        <w:rPr>
          <w:lang w:val="fr-FR"/>
        </w:rPr>
        <w:t xml:space="preserve">Chapitre II : Conservation et police des eaux du domaine public hydraulique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8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es agents du Ministère de l'Agriculture dûment habilités par décret sont chargés de la conservation et de la police du domaine public hydraulique. Ils prennent toutes dispositions pour assurer le libre cours des eaux ou pour effectuer toute opération de contrôle éventuellement nécessaire.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Dans tous les cas, les droits des tiers sont et demeurent réservés.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9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es forages et puits dont la profondeur ne dépasse pas cinquante mètres, et dont l'emplacement ne se trouve pas à l'intérieur d'un périmètre d'interdiction ou de sauvegarde défini aux articles 12 et 15 du présent code peuvent être effectués, sans autorisation préalable, à charge par le propriétaire ou l'exploitant d'en informer l'Administration.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10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II est interdit, sauf autorisation du Ministre de l'Agriculture et compte tenu des dispositions de l'article 9 du présent code : </w:t>
      </w:r>
    </w:p>
    <w:p>
      <w:pPr>
        <w:pStyle w:val="Normal"/>
        <w:rPr>
          <w:rFonts w:eastAsia="Times New Roman"/>
          <w:lang w:val="fr-FR"/>
        </w:rPr>
      </w:pPr>
      <w:r>
        <w:rPr>
          <w:rFonts w:eastAsia="Times New Roman"/>
          <w:lang w:val="fr-FR"/>
        </w:rPr>
        <w:t xml:space="preserve"> </w:t>
      </w:r>
    </w:p>
    <w:p>
      <w:pPr>
        <w:pStyle w:val="Normal"/>
        <w:rPr/>
      </w:pPr>
      <w:r>
        <w:rPr>
          <w:rFonts w:eastAsia="Times New Roman"/>
          <w:lang w:val="fr-FR"/>
        </w:rPr>
        <w:t xml:space="preserve">   </w:t>
      </w:r>
      <w:r>
        <w:rPr>
          <w:lang w:val="fr-FR"/>
        </w:rPr>
        <w:t xml:space="preserve">1) d'empêcher le libre écoulement des eaux du domaine public ;  </w:t>
      </w:r>
    </w:p>
    <w:p>
      <w:pPr>
        <w:pStyle w:val="Normal"/>
        <w:rPr>
          <w:lang w:val="fr-FR"/>
        </w:rPr>
      </w:pPr>
      <w:r>
        <w:rPr>
          <w:rFonts w:eastAsia="Times New Roman"/>
          <w:lang w:val="fr-FR"/>
        </w:rPr>
        <w:t xml:space="preserve">   </w:t>
      </w:r>
      <w:r>
        <w:rPr>
          <w:lang w:val="fr-FR"/>
        </w:rPr>
        <w:t xml:space="preserve">2) d'anticiper, de quelque manière que ce soit et notamment par des constructions, sur les limites des francs bords des cours d'eau temporaires ou permanents, des lacs, des sebkhas, des sources, ainsi que sur les limites d'emprise des aqueducs, des conduites d'eau, des canaux de navigation, d'irrigation ou d'assainissement dont l'exécution a été déclarée d'utilité publique.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Toutefois, les constructions préexistantes peuvent être entretenues ou réparées sous la double restriction qu'il ne sera fait aucune augmentation aux dimensions extérieures et que les matériaux employés seront les mêmes que ceux précédemment mis en oeuvre ;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3) d'effectuer aucun dépôt, aucun travail, aucune plantation ou culture sur les francs bords et dans le lit des cours d'eau temporaires ou permanents, dans les lacs et sebkhas, ainsi qu'entre les limites d'emprise des conduites d'eau et des canaux dont l'exécution a été déclarée d'utilité publique ;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4) de jeter dans le lit des cours d'eau temporaires ou permanents des matières insalubres ou des objets quelconques qui puissent embarrasser ce lit ou y provoquer des atterrissements ;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5) d'enlever des gazons, des arbres, des arbustes, des terres ou pierres des francs bords ou lit des cours d'eau temporaires ou permanents ;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6) de pratiquer des excavations de quelque nature qu'elles soient à une distance de la limite des francs bords des cours d'eau temporaires ou permanents, des conduites, aqueducs et canaux, moindre que la profondeur desdites excavations, sans que cette distance puisse être inférieure à trois mètres ;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7) de curer, approfondir, élargir, redresser ou régulariser les cours d'eau temporaires ou permanents ;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8)  d'entreprendre  d'une  manière  générale,  un  travail quelconque de nature à intéresser le régime des eaux de surface dépendant du domaine public hydraulique ;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9) d'effectuer des travaux de recherche ou de captage d'eaux souterraines jaillissantes ou non ;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10) d'exécuter, en dehors de l'utilité publique, des puits ou forages non jaillissants sur les propriétés privées quand ces ouvrages constituent une prise d'eau déguisée dans une source.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11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exécution, sans autorisation, des travaux visés à l'article 10 du présent code est punie d'une amende égale au dixième du montant estimé des travaux exécutés.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es travaux ainsi entrepris peuvent être suspendus ou définitivement arrêtés par le Ministre de l'Agriculture, sans préjudice des mesures conservatoires pouvant être ordonnées par l'Administration si la conservation ou la qualité des eaux sont menacées.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exécution de ces travaux reconnus non conformes aux prescriptions de l'arrêté d'autorisation, est punie d'une amende pouvant atteindre le dixième du montant des travaux exécutés.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12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Des périmètres d'interdiction peuvent être créés par décret pris  après avis de la Commission du Domaine Public Hydraulique, dans les zones où la conservation ou la qualité des eaux sont mises en danger par le degré d'exploitation des ressources existantes.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13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Dans chaque périmètre d'interdiction :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a) sont interdits :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 toute exécution de puits ou forages, ou tout travail de transformation de puits ou forages destiné à en augmenter le débit.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b) sont soumis a autorisation préalable du Ministre de l'Agriculture :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 les travaux de remplacement ou de réaménagement de puits ou forages non destinés à augmenter le débit exploité par ces puits ou forages.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c) est soumis à autorisation et prescriptions du Ministre de l'Agriculture: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  l'exploitation des eaux souterraines ; ces prescriptions peuvent porter sur une limitation du débit maximum à exploiter par puits ou forages, sur la mise hors service d'un certain nombre de puits ou forages ou toute autre disposition propre à éviter les interactions nuisibles et à assurer la conservation des ressources existantes.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14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exécution des travaux visés aux paragraphes a et b de l'article 13 du présent code, peuvent être suspendus par décision du Ministre de l'Agriculture sans préjudice des mesures conservatoires susceptibles d'être ordonnées par l’Administration ; ces mesures conservatoires peuvent porter sur la démolition partielle ou totale des ouvrages ainsi que la remise des lieux en l'état.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es travaux de réaménagement, non exécutés en conformité avec les prescriptions de l'arrêté d'autorisation, sont punis d'une amende pouvant atteindre le dixième du montant estimé des ouvrages exécutés.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15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Des périmètres de sauvegarde peuvent être délimités par décret pris après avis de la Commission du Domaine Public Hydraulique, dans les nappes pour lesquelles le taux et la cadence d'exploitation des ressources existantes risquent de mettre en danger la conservation quantitative et qualitative des eaux.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A l'intérieur de ces périmètres, les travaux de recherche ou d'exploitation des nappes souterraines, à l'exclusion des travaux de réfection ou d'exploitation des ouvrages existants, sont soumis à une autorisation du Ministre de l'Agriculture.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16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Des périmètres d'aménagement et d'utilisation des eaux peuvent être définis par décret après avis du Comité National de l'Eau dans les zones où les ressources en eau sont ou risquent d'être  insuffisantes par rapport aux besoins actuels ou prioritaires programmés.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A l'intérieur de ces périmètres, les plans de répartition des ressources hydrauliques du périmètre considéré, sont définis par arrêté du ministre de l'agriculture, après enquête administrative auprès des personnes physiques ou morales susceptibles d'être concernées et avis du Comité National de l'Eau, selon la nature et la localisation des besoins à satisfaire.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e décret prévu a l'alinéa 1er du présent article peut le cas échéant mentionner les programmes de dérivation des eaux et les programmes des travaux destinés à permettre ou à assurer la mise en application du plan de répartition des eaux et déclarer d'utilité publique tout ou partie des programmes de dérivation ou des travaux ainsi définis.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17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A l'intérieur des périmètres d'interdiction et des périmètres de sauvegarde, l'Administration se réserve le droit d'effectuer sur les cours d'eau, puits et sondages existants toutes les observations et mesures destinées à suivre l'évolution des ressources en eau.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e propriétaire ou l'exploitant de ces puits, sondage ou cours d'eau, doit en permettre l'accès aux agents qualifiés de l'Administration à l'effet d'obtenir tous renseignements sur les débits prélevés et les conditions de ce prélèvement.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18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A l'intérieur d'un périmètre d'aménagement des eaux, tout propriétaire ou exploitant d'installation de dérivation, captage, puisage, est tenu de déclarer ses installations.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Toutefois, certaines catégories d'ouvrage, dont l'influence sur le régime des eaux est négligeables, peuvent être dispensées de la déclaration visée ci-dessus par le décret créant le périmètre d'aménagement des eaux prévu a l'article 16 du présent code.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19 (nouveau) </w:t>
      </w:r>
    </w:p>
    <w:p>
      <w:pPr>
        <w:pStyle w:val="Normal"/>
        <w:rPr>
          <w:rFonts w:eastAsia="Times New Roman"/>
          <w:lang w:val="fr-FR"/>
        </w:rPr>
      </w:pPr>
      <w:r>
        <w:rPr>
          <w:rFonts w:eastAsia="Times New Roman"/>
          <w:lang w:val="fr-FR"/>
        </w:rPr>
        <w:t xml:space="preserve"> </w:t>
      </w:r>
    </w:p>
    <w:p>
      <w:pPr>
        <w:pStyle w:val="Normal"/>
        <w:rPr>
          <w:lang w:val="fr-FR"/>
        </w:rPr>
      </w:pPr>
      <w:r>
        <w:rPr>
          <w:lang w:val="fr-FR"/>
        </w:rPr>
        <w:t xml:space="preserve">- il est créé un conseil national de l'eau chargé d'assister le ministre de l'agriculture dans l'exécution des missions susvisées, notamment en :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 proposant les principes généraux de la mobilisation et de la valorisation de l'utilisation des ressources en eau,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 émettant un avis concernant les stratégies et les objectifs de la politique hydraulique générale du pays,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 contribuant à l'élaboration des programmes et des plans de mobilisation des ressources hydrauliques du pays et des mesures permettant l'optimisation de leur utilisation,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 proposant les mesures visant l'encouragement du développement des ressources hydrauliques non conventionnelles,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 présentant des propositions concernant l'élaboration d'une politique nationale d'économie de l'eau à travers les programmes visant la rationalisation de la consommation d'eau,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 assurant le suivi de toutes les mesures arrêtées dans ce cadre et proposant toutes les solutions adéquates pour leur exécution d'une manière efficace.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20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a Commission du Domaine Public Hydraulique est chargée de donner un avis technique sur toute question relevant du domaine  public hydraulique ; sa composition et son fonctionnement sont fixés par décret. </w:t>
      </w:r>
    </w:p>
    <w:p>
      <w:pPr>
        <w:pStyle w:val="Normal"/>
        <w:rPr>
          <w:rFonts w:eastAsia="Times New Roman"/>
          <w:lang w:val="fr-FR"/>
        </w:rPr>
      </w:pPr>
      <w:r>
        <w:rPr>
          <w:rFonts w:eastAsia="Times New Roman"/>
          <w:lang w:val="fr-FR"/>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eastAsia="Times New Roman"/>
          <w:lang w:val="fr-FR"/>
        </w:rPr>
      </w:pPr>
      <w:r>
        <w:rPr>
          <w:rFonts w:eastAsia="Times New Roman"/>
          <w:lang w:val="fr-FR"/>
        </w:rPr>
        <w:t xml:space="preserve"> </w:t>
      </w:r>
    </w:p>
    <w:p>
      <w:pPr>
        <w:pStyle w:val="Heading1"/>
        <w:rPr/>
      </w:pPr>
      <w:r>
        <w:rPr>
          <w:lang w:val="fr-FR"/>
        </w:rPr>
        <w:t xml:space="preserve">Chapitre III : Droit d'usage d'eau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21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es droits de propriété d'eau existants, particulièrement dans les Oasis du Sud à la date de la promulgation du présent code et arrêtés par la commission des purges des droits d'eau dans les conditions définies ci-dessous, sont convertis en droit d'usage d'eau portant sur un volume équivalent aux droits de propriété.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22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e droit d'usage d'eau confère à son titulaire la disposition, en toute circonstance, d'un volume annuel donné sur l'ensemble des ressources en eau disponible, sous réserve des dispositions mentionnées ci-dessous.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23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e droit d'usage d'eau reste attaché à un fonds déterminé dans le cadre d'une utilisation basée sur la valorisation maxima du mètre cube d'eau.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e titulaire du droit d'usage ne peut, sauf cas de nécessité impérieuse et avis favorable du Comité National de l'Eau utiliser les eaux dont il a l'usage au profit d'un autre fonds.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En cas de cession du fonds, le droit d'usage d'eau est transféré de plein droit au nouveau propriétaire : celui-ci doit déclarer le transfert dans un délai de six mois à compter de la cession du fonds.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Toute cession du droit d'usage d'eau, effectuée indépendamment du fonds au profit duquel elle est accordée, est nulle.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En cas de morcellement du fonds, la répartition des eaux entre les parcelles en découlant fait l'objet de droits d'usage nouveaux qui se substituent au droit d'usage originaire.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24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es droits d'usage d'eau peuvent être révisés compte tenu des ressources globales en eau disponibles, sur la base des besoins réels et de la valorisation maxima du mètre cube d'eau.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25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Ces droits d'usage peuvent être notamment modifiés par suite de l'établissement d'un programme intégré de mise en valeur hydraulique de la zone considérée dans le cadre d'une valorisation maxima du mètre cube d'eau, les besoins en eau potable étant satisfaits en priorité.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e programme sus-visé de mise en valeur établi à l'initiative  de l'Administration ou des usagers est soumis à enquête administrative de trente jours, les observations ou oppositions étant étudiées par le Groupement d'Intérêt Hydraulique concerné, puis par le Comité National de l'Eau.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e programme, éventuellement remanié, devient opposable à tous, après approbation par le Ministre de l'Agriculture. Les contestations relatives à ces modifications des droits d'usage sont soumises aux juridictions compétentes qui ne peuvent les régler qu'en indemnités.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26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Dans le cadre du programme visé à l'article 25 du présent code et au cas où la satisfaction des besoins en eau nécessite la mise en place d'installations hydrauliques, les frais qui en résultent sont à la charge de l'Etat. Les frais d'exploitation sont à la charge des bénéficiaires et sont répartis au prorata des volumes d'eau réellement distribués.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Toutefois, l'Etat prend à sa charge les frais d'exploitation pour les quantités d'eau correspondantes aux droits d'eau constatés à la date de la promulgation du présent code, et ce, jusqu'à l'extinction totale de l'artésianisme et le tarissement des sources ayant donné naissance aux droits sus-visés.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27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Au cas ou la mise en place et l'utilisation d'installations hydrauliques prévues à l'article précédent, permettent d'augmenter les quantités d'eau disponibles, les frais d'exploitation correspondants sont, après déduction des frais pris en charge par l'Etat en application de l'article 26 du présent code, répartis au prorata du mètre cube d'eau supplémentaire obtenu. Au cas ou la mise en place et l'utilisation d'installations hydrauliques prévues à l'article précédent, permettent d'augmenter les quantités d'eau  disponibles, les frais d'exploitation correspondants sont, après déduction des frais pris en charge par l'Etat en application de l'article 26 du présent code, répartis au prorata du mètre cube d'eau supplémentaire obtenu.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28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es propriétaires et usagers qui invoqueraient les droits d'eau acquis doivent, sous peine de déchéance, adresser dans un délai d'un an au Ministre de l'Agriculture, à compter de la promulgation du présent code, une demande de validation de leurs droits accompagnée de toutes justifications utiles. IL est statué par le Ministre de l'Agriculture sur ces droits, sauf recours devant les Tribunaux.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Cette validation administrative des droits acquis sur les eaux du Domaine Public Hydraulique est soumise aux conditions indiquées aux articles suivants.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29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e Ministre de l'Agriculture fixe, après avis de la commission de Purge, les droits d'eau constatés et reconnus. L'organisation et le fonctionnement de la Commission de Purge seront déterminés par décret.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Si des droits ayant fait l'objet de déclaration dans les délais ne sont pas reconnus, les personnes se prétendant lésées par l'arrêté du Ministre de l'Agriculture peuvent se pourvoir dans le délai d'un an à compter de sa notification devant les Tribunaux. Ces personnes ne peuvent prétendre qu'à des droits d'indemnité.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30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es droits d'usage acquis sur des sources jaillissantes, sur des fonds privés, peuvent être confirmés par le Ministre de l'Agriculture, après demande faite par le bénéficiaire, dans la mesure où ce droit d'usage ne vient pas à l'encontre de l'intérêt général ou ne préjudicie pas à l'alimentation en eau des habitants de toute agglomération, tous les droits des tiers étant par ailleurs réservés.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31 </w:t>
      </w:r>
    </w:p>
    <w:p>
      <w:pPr>
        <w:pStyle w:val="Normal"/>
        <w:rPr>
          <w:rFonts w:eastAsia="Times New Roman"/>
          <w:lang w:val="fr-FR"/>
        </w:rPr>
      </w:pPr>
      <w:r>
        <w:rPr>
          <w:rFonts w:eastAsia="Times New Roman"/>
          <w:lang w:val="fr-FR"/>
        </w:rPr>
        <w:t xml:space="preserve"> </w:t>
      </w:r>
    </w:p>
    <w:p>
      <w:pPr>
        <w:pStyle w:val="Normal"/>
        <w:rPr/>
      </w:pPr>
      <w:r>
        <w:rPr>
          <w:rFonts w:eastAsia="Times New Roman"/>
          <w:lang w:val="fr-FR"/>
        </w:rPr>
        <w:t xml:space="preserve">    </w:t>
      </w:r>
      <w:r>
        <w:rPr>
          <w:lang w:val="fr-FR"/>
        </w:rPr>
        <w:t xml:space="preserve">Si dès la sortie du fonds où elles surgissent, les eaux de source forment un cours d'eau offrant le caractère d'eau courante, le propriétaire du fonds ne peut les détourner de leur cours naturel au préjudice des usagers situés à l'aval.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32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Ne sont pas considérées comme service public les installations hydrauliques privées destinées à fournir de l'eau d'alimentation aux  exploitations rurales privées. Toutefois l'établissement, le fonctionnement, l'entretien et le renouvellement seront fixés par décret.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33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Tout propriétaire a le droit d'user et de disposer des eaux pluviales qui tombent sur son fonds.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Il  peut, à cet effet, bénéficier d'un droit de passage des fonds inférieurs dans les conditions de tracé les plus rationnelles et les moins dommageables. Si l'usage de ces eaux ou la direction qui leur est donnée aggrave la servitude naturelle d'écoulement des eaux, une indemnité est due aux propriétaires du fonds inférieur. </w:t>
      </w:r>
    </w:p>
    <w:p>
      <w:pPr>
        <w:pStyle w:val="Normal"/>
        <w:rPr>
          <w:rFonts w:eastAsia="Times New Roman"/>
          <w:lang w:val="fr-FR"/>
        </w:rPr>
      </w:pPr>
      <w:r>
        <w:rPr>
          <w:rFonts w:eastAsia="Times New Roman"/>
          <w:lang w:val="fr-FR"/>
        </w:rPr>
        <w:t xml:space="preserve"> </w:t>
      </w:r>
    </w:p>
    <w:p>
      <w:pPr>
        <w:pStyle w:val="Normal"/>
        <w:rPr/>
      </w:pPr>
      <w:r>
        <w:rPr>
          <w:rFonts w:eastAsia="Times New Roman"/>
          <w:lang w:val="fr-FR"/>
        </w:rPr>
        <w:t xml:space="preserve">   </w:t>
      </w:r>
      <w:r>
        <w:rPr>
          <w:lang w:val="fr-FR"/>
        </w:rPr>
        <w:t xml:space="preserve">Les contestations auxquelles peuvent donner lieu l’établissement et l'exercice des servitudes ci-dessus et le règlement s’il y a lieu des indemnités dues aux propriétaires des fonds inférieurs, relèvent des Tribunaux.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34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e propriétaire d'un fonds inférieur est tenu de recevoir sur son fonds les eaux qui s'écoulent naturellement du fonds supérieur, notamment les eaux de pluie, de neige ou des sources non captées.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Aucun des voisins ne peut empêcher cet écoulement naturel au détriment de l'autre.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35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e propriétaire d'un fonds inférieur est tenu de recevoir les eaux provenant du drainage du fonds supérieur, si elles s’écoulent déjà naturellement sur son terrain.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En cas de dommage, il peut toutefois exiger du propriétaire du fonds supérieur et aux frais de ce dernier, l'installation d'une conduite à travers le fonds inférieur.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36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Toute personne physique ou morale qui peut user pour les besoins de son exploitation, des eaux pour lesquelles elle a obtenu un droit d'usage, peut obtenir le passage par conduites souterraines de ces eaux sur les fonds intermédiaires, dans les conditions les plus rationnelles et les moins dommageables à L’exploitation présente et future de ces fonds, à charge dune juste et préalable indemnité.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es contestations auxquelles peuvent donner lieu l’établissement de la  servitude, la fixation du parcours de la conduite d’eau, de ses dimensions et de sa forme et les indemnités dues soit au propriétaire du fonds traversé, soit à celui du fonds qui reçoit l’eau, relèvent des Tribunaux.. Ces contestations relatives aux indemnités sont suspensives des travaux.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a même servitude peut être réclamée dans les mêmes conditions pour les eaux de colature, les canaux d’assainissement et de drainage.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Sont exceptés de cette servitude, les maisons, cours, jardins, parcs, enclos attenant aux habitations.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37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es eaux usées, provenant des habitations alimentées et des exploitations desservies peuvent être acheminées par canalisation souterraine vers des ouvrages de collecte ou d’épuration sous les mêmes conditions et réserves que celles concernant l’amenée de ces eaux .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38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Tout propriétaire qui veut assainir son fonds par le drainage ou par un autre mode d'assèchement peut, sous les mêmes conditions et réserves que celles de l'article 37 du présent code en conduire les eaux souterrainement ou a ciel ouvert à travers les propriétés qui séparent ce fonds d'un cours d'eau ou de toute autre voie d'écoulement. Sont exceptés de cette servitude, les maisons, cours, jardins, parcs et enclos attenant aux habitations.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39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es propriétaires de fonds voisins ou traversés ont la faculté de se servir des travaux faits en vertu de l'article précédent pour l'écoulement des eaux de leurs fonds.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Ils supportent dans ce cas :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1) une part proportionnelle dans la valeur des travaux dont ils profitent.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2) les dépenses résultant des modifications que l'exercice de cette faculté peut rendre nécessaire.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3) pour l'avenir, une part contributive dans l'entretien des travaux devenus communs. </w:t>
      </w:r>
    </w:p>
    <w:p>
      <w:pPr>
        <w:pStyle w:val="Normal"/>
        <w:rPr>
          <w:rFonts w:eastAsia="Times New Roman"/>
          <w:lang w:val="fr-FR"/>
        </w:rPr>
      </w:pPr>
      <w:r>
        <w:rPr>
          <w:rFonts w:eastAsia="Times New Roman"/>
          <w:lang w:val="fr-FR"/>
        </w:rPr>
        <w:t xml:space="preserve">  </w:t>
      </w:r>
    </w:p>
    <w:p>
      <w:pPr>
        <w:pStyle w:val="Normal"/>
        <w:rPr>
          <w:rFonts w:eastAsia="Times New Roman"/>
          <w:lang w:val="fr-FR"/>
        </w:rPr>
      </w:pPr>
      <w:r>
        <w:rPr>
          <w:rFonts w:eastAsia="Times New Roman"/>
          <w:lang w:val="fr-FR"/>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eastAsia="Times New Roman"/>
          <w:lang w:val="fr-FR"/>
        </w:rPr>
      </w:pPr>
      <w:r>
        <w:rPr>
          <w:rFonts w:eastAsia="Times New Roman"/>
          <w:lang w:val="fr-FR"/>
        </w:rPr>
        <w:t xml:space="preserve"> </w:t>
      </w:r>
    </w:p>
    <w:p>
      <w:pPr>
        <w:pStyle w:val="Heading1"/>
        <w:rPr/>
      </w:pPr>
      <w:r>
        <w:rPr>
          <w:lang w:val="fr-FR"/>
        </w:rPr>
        <w:t xml:space="preserve">Chapitre IV : Servitudes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40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es riverains des cours d'eau, lacs et sebkhas déterminés par décret sont astreints à une servitude dite de franc bord, dans la limite d'une largeur de 3 mètres à partir de la rive, destinée à permettre uniquement le libre passage du personnel et du matériel de l'Administration, cette servitude ne donne pas droit à indemnité.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A l'intérieur des zones soumises à la servitude, toute nouvelle construction, toute élévation de clôture fixe, toute plantation est soumise à autorisation préalable du Ministre de l'Agriculture.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41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orsqu'une servitude de franc bord se révèle insuffisante pour l'établissement d'un chemin, le long d'un cours d'eau, l'Administration peut, à défaut de consentement exprès des riverains, acquérir le terrain nécessaire par voie d'expropriation.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42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Administration peut requérir l'abattage des arbres existant dans les limites des zones soumises à la servitude de francs bords.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Elle peut y procéder d'office si cette mise en demeure n'est pas suivie d'effet dans un délai de 3 mois.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43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II est interdit à tout propriétaire d'élever toute construction empiétant sur les limites des francs bords. Toutefois les constructions préexistantes à la date du décret prévu à l'article 5 du présent code fixant les limites des francs bords peuvent être entretenus et réparées sous réserve que les dimensions ne soient pas augmentées et que les matériaux utilisés soient les mêmes que ceux précédemment mis en oeuvre.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44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a zone d'emprise nécessaire à l'exploitation et à l'entretien des conduites d'adduction ou aqueducs est déterminée par le Ministre de l'Agriculture.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Cette zone dont les limites sont indiquées d'une manière apparente sur le terrain, peut faire l'objet soit d'une expropriation pour cause d'utilité publique soit d'une occupation temporaire.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Dans ce dernier cas, les propriétaires concernés sont tenus, contre  réparation intégrale du dommage, de permettre l'installation sur leurs fonds, d'aqueducs, canalisations, canaux ou drains s'il est toutefois impossible d'exécuter ces travaux autrement et sans frais excessifs.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45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II est interdit, sauf autorisation du ministère de l'Agriculture, de faire toute plantation dans la zone d'emprise des conduites et aqueducs et s'il s'agit d'une propriété non close, d'introduire toute culture dans cette même zone.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46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a démolition des constructions et installations ainsi que la suppression des plantations interdites par les articles 44 et 45 et existants à la date de la publication du présent code peut être ordonnée par l'Administration moyennant indemnité calculée conformément à la législation sur l'expropriation pour cause d'utilité publique.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47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e propriétaire ou celui ou ceux qui ont l'usage d'un fonds sont soumis aux servitudes en ce qui concerne l'installation par l'Etat de poteaux indicateurs, moyens de signalisation, travaux de mesure et de relèvement concernant les eaux.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48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exécution des travaux sur les terrains grevés de servitude doit être notifiée par écrit aux personnes exploitant le terrain ou, en leur absence, leurs représentants à charge pour elles de prévenir les propriétaires.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Un état des lieux doit être dressé, si un tel état est nécessaire, pour apprécier les dommages résultant de l'exécution des travaux.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es dommages qui résultent des travaux sont fixés, à défaut d'accord amiable, par le tribunal compétent.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49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a servitude oblige les propriétaires et leurs ayants droit à s'abstenir de tout acte de nature à nuire au bon fonctionnement, à l'entretien et à la conservation de l'ouvrage.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50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es riverains des canaux d'irrigation ou d'assainissement déclarés d'utilité publique par l'Administration sont tenues de permettre le libre passage et l'emploi sur leurs propriétés, dans la limite d'une largeur de quatre mètres à partir de la rive du canal d'assainissement ou d'irrigation, des engins mécaniques servant aux opérations d'entretien. Ils doivent également permettre sur certains emplacements de dépôt de produits de curage; sur un emplacement, la zone grevée de servitude peut atteindre le double de la largeur entre les francs bords du canal d'irrigation ou d'assainissement.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A défaut de vente à l'amiable, l'expropriation des terrains grevés de la servitude de dépôt devient obligatoire.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A l'intérieur des emplacements grevés de servitude de passage ou de dépôt, les nouvelles constructions, les élévations de clôture fixe ainsi que les plantations sont soumises à autorisation préalable du Ministre de l'Agriculture.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51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Tout propriétaire d'un terrain grevé d'une servitude de dépôt, peut à toute époque, exiger du bénéficiaire de cette servitude l'achat de ce terrain.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S'il n'est pas déféré à cette demande dans le délai d'un an, le propriétaire peut saisir les tribunaux en vue de l'intervention d'un jugement prononçant le transfert de la propriété et déterminant le montant de l'indemnité.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indemnité est calculée comme en matière d'expropriation pour cause d'utilité publique. </w:t>
      </w:r>
    </w:p>
    <w:p>
      <w:pPr>
        <w:pStyle w:val="Normal"/>
        <w:rPr>
          <w:rFonts w:eastAsia="Times New Roman"/>
          <w:lang w:val="fr-FR"/>
        </w:rPr>
      </w:pPr>
      <w:r>
        <w:rPr>
          <w:rFonts w:eastAsia="Times New Roman"/>
          <w:lang w:val="fr-FR"/>
        </w:rPr>
        <w:t xml:space="preserve">  </w:t>
      </w:r>
    </w:p>
    <w:p>
      <w:pPr>
        <w:pStyle w:val="Normal"/>
        <w:rPr>
          <w:rFonts w:eastAsia="Times New Roman"/>
          <w:lang w:val="fr-FR"/>
        </w:rPr>
      </w:pPr>
      <w:r>
        <w:rPr>
          <w:rFonts w:eastAsia="Times New Roman"/>
          <w:lang w:val="fr-FR"/>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eastAsia="Times New Roman"/>
          <w:lang w:val="fr-FR"/>
        </w:rPr>
      </w:pPr>
      <w:r>
        <w:rPr>
          <w:rFonts w:eastAsia="Times New Roman"/>
          <w:lang w:val="fr-FR"/>
        </w:rPr>
        <w:t xml:space="preserve"> </w:t>
      </w:r>
    </w:p>
    <w:p>
      <w:pPr>
        <w:pStyle w:val="Heading1"/>
        <w:rPr/>
      </w:pPr>
      <w:r>
        <w:rPr>
          <w:lang w:val="fr-FR"/>
        </w:rPr>
        <w:t xml:space="preserve">Chapitre V : Autorisations ou concessions intéressant les eaux du domaine public hydraulique </w:t>
      </w:r>
    </w:p>
    <w:p>
      <w:pPr>
        <w:pStyle w:val="Normal"/>
        <w:rPr>
          <w:rFonts w:eastAsia="Times New Roman"/>
          <w:lang w:val="fr-FR"/>
        </w:rPr>
      </w:pPr>
      <w:r>
        <w:rPr>
          <w:rFonts w:eastAsia="Times New Roman"/>
          <w:lang w:val="fr-FR"/>
        </w:rPr>
        <w:t xml:space="preserve"> </w:t>
      </w:r>
    </w:p>
    <w:p>
      <w:pPr>
        <w:pStyle w:val="Normal"/>
        <w:rPr>
          <w:b/>
          <w:b/>
          <w:bCs/>
          <w:sz w:val="36"/>
          <w:szCs w:val="36"/>
        </w:rPr>
      </w:pPr>
      <w:r>
        <w:rPr>
          <w:b/>
          <w:bCs/>
          <w:sz w:val="36"/>
          <w:szCs w:val="36"/>
        </w:rPr>
        <w:t xml:space="preserve">I - Dispositions générales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52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Sont soumis au régime de l'autorisation simple :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1) l'établissement des ouvrages d'un caractère non permanent ayant pour but l'utilisation des eaux du Domaine Public Hydraulique.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2)la construction, la reconstruction ou la réparation des ouvrages qui sont établis entre les limites des francs bords des cours d'eau des lacs, sebkhas, conduites, canaux de navigation d'irrigation et d'assainissement;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3) les dépôts, les plantations, la culture, sur les francs bords et dans le lit des cours d'eau, dans les lacs et sebkhas;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4) les travaux de recherche et de captage d'eaux souterraines ou jaillissantes, à l'exclusion de l'utilisation de ces eaux ;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5) les travaux de captage et l'utilisation des eaux des sources naturelles situées sur les propriétés privatives et qui ne sont pas susceptibles d'une exploitation dans un but d'intérêt général;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6) le curage, l'approfondissement, le redressement ou la régularisation des cours d'eau temporaires ou permanents;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7) l'établissement dans le Domaine Public Hydraulique de toute nature d'accès ou de sorties sur les digues et les francs bords.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53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Sont soumis au régime de la concession :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1) les prises d'eau qui ont un caractère permanent dans le lit des cours d'eau;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2) l'utilisation des eaux souterraines, jaillissantes ou non;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3) l'utilisation des sources minérales et thermales, toutefois la concession de l'utilisation de ces sources doit être approuvée par décret.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4) la construction des barrages permanents ainsi que l'utilisation des eaux retenues ou dérivées.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5) le dessèchement des lacs et des sebkhas et leur utilisation.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54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es entreprises non prévues aux articles 52 et 53 et pouvant intéresser les eaux relevant du domaine public hydraulique sont classées par le Ministre de l'Agriculture, soit dans le régime de l'autorisation simple soit dans celui de la concession.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55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es demandes de concessions peuvent être refusées si elles sont contraires à l'intérêt public, ou aux droits des tiers dûment établis.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56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Si l’intérêt de l’aménagement projeté le justifie, concession peut être déclarée d'utilité publique par décret.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57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Administration se réserve le droit de limiter le débit dont L’usage est autorisé ou concédé, au volume réellement nécessaire pour le programme d'utilisation adopté.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58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es concessions sont accordées dans les limites vraisemblables de disponibilité en eau évaluées sur la base des relevés mesures, observations, statistiques et calculs dont dispose l’Administration.       .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Aucune indemnité ne peut être demandée à l'Etat au cas où le  volume effectivement disponible n'atteint pas le volume concédé qui constitue un maximum à ne pas dépasser.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59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Administration peut obliger le concessionnaire à consentir une limitation provisoire des droits inhérents à la concession pour effectuer, après modification et de façon à limiter au minimum le dommage causé à l'intéressé, des travaux d'intérêt général sur les eaux publiques.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60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es concessions non déclarées d'utilité publique sont renouvelables au profit des titulaires, sous réserve des modifications qui peuvent être apportées dans l'intérêt public ou économique, aux clauses de la concession initiale.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es terrains, bâtiments et ouvrages constituant les dépendances immobilières des concessions déclarées d'utilité publique doivent gratuitement faire retour à l'Etat en fin de concession, francs et quittes de tout privilège.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61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es conditions obligatoires des autorisations simples ainsi que celles des concessions feront l'objet d'un décret.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62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Si l'utilité publique rend nécessaire la suppression ou la modification des installations régulièrement faites, en vertu d'une autorisation ou d'une concession, le permissionnaire ou le concessionnaire a droit, sauf stipulation contraire de l'acte d'autorisation ou de concession, à une indemnité correspondant à la valeur simple du préjudice subi.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63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es autorisations et les concessions non déclarées d'utilité publique donnent lieu, au profit de l'Etat, à une redevance calculée sur la base du nombre de mètres cubes d'eau pouvant être prélevé et qui fait l'objet d'un barème révisable publié par un arrêté conjoint du Ministre de l'Agriculture et du Ministre des Finances.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Dans le cas où le propriétaire n'exploite pas lui-même le fonds, le recouvrement des redevances est poursuivi auprès de l'exploitant et en cas de défaillance de ce dernier, auprès du propriétaire.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64 </w:t>
      </w:r>
    </w:p>
    <w:p>
      <w:pPr>
        <w:pStyle w:val="Normal"/>
        <w:rPr>
          <w:rFonts w:eastAsia="Times New Roman"/>
          <w:lang w:val="fr-FR"/>
        </w:rPr>
      </w:pPr>
      <w:r>
        <w:rPr>
          <w:rFonts w:eastAsia="Times New Roman"/>
          <w:lang w:val="fr-FR"/>
        </w:rPr>
        <w:t xml:space="preserve"> </w:t>
      </w:r>
    </w:p>
    <w:p>
      <w:pPr>
        <w:pStyle w:val="Normal"/>
        <w:rPr>
          <w:lang w:val="fr-FR"/>
        </w:rPr>
      </w:pPr>
      <w:r>
        <w:rPr>
          <w:lang w:val="fr-FR"/>
        </w:rPr>
        <w:t xml:space="preserve">Les redevances visées à l'article 63 du présent code sont indépendantes de celles qui sont exigibles, le cas échéant, à raison de l'occupation temporaire du domaine public du fait des installations de prises d'eau ou d'utilisation des eaux.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65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exonération totale des redevances visées aux articles 63 et 64 du présent code peut être accordée dans le cas où l'autorisation ou la concession d'eau sert à assurer un service public.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66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Toute cession totale ou partielle de concession, tout changement de concessionnaire ne peut avoir lieu qu'après autorisation donnée par le Ministre de l'Agriculture.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En cas de décès du concessionnaire, l'ayant droit doit en demander la transcription à son nom dans un délai de six mois, sous peine de déchéance.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67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Sans préjudice des clauses particulières figurant dans l'arrêté de concession, la déchéance de la concession peut être ordonnée pour :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 utilisation des eaux autres que celle autorisée, ou hors de la zone d'utilisation fixée.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 inobservation de la législation et la réglementation sur les eaux.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 non paiement des redevances annuelles après mise en demeure.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 cession effectuée sans l'autorisation de l'Administration ou sans que la transcription y afférente ait été demandée dans les six mois suivant le décès de son titulaire sauf dérogation expresse du Ministre de l'Agriculture sur les délais.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 non utilisation des eaux dans un délai d'un an à partir de la délivrance de la concession.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 non utilisation des eaux concédées durant deux années successives.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68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Administration peut ordonner que tous travaux effectués sans concession, ou contrairement à la réglementation sur les eaux, soient démolis aux frais des contrevenants et, qu'éventuellement, tout soit rétabli dans l'ordre primitif.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Administration peut, d'autre part, requérir la modification des travaux exécutés non en conformité avec les conditions de la concession.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69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En cas de déchéance de concession, l'Administration peut  ordonner la remise des lieux dans l'état primitif et, le cas échéant, la faire effectuer d'office aux frais du concessionnaire déchu.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70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En cas d'incendie et autre calamité publique, il est permis de se servir, sans autorisation, des eaux publiques ayant fait l'objet d'autorisation ou de concession d'eau. </w:t>
      </w:r>
    </w:p>
    <w:p>
      <w:pPr>
        <w:pStyle w:val="Normal"/>
        <w:rPr>
          <w:rFonts w:eastAsia="Times New Roman"/>
          <w:lang w:val="fr-FR"/>
        </w:rPr>
      </w:pPr>
      <w:r>
        <w:rPr>
          <w:rFonts w:eastAsia="Times New Roman"/>
          <w:lang w:val="fr-FR"/>
        </w:rPr>
        <w:t xml:space="preserve"> </w:t>
      </w:r>
    </w:p>
    <w:p>
      <w:pPr>
        <w:pStyle w:val="Normal"/>
        <w:rPr>
          <w:b/>
          <w:b/>
          <w:bCs/>
          <w:sz w:val="36"/>
          <w:szCs w:val="36"/>
        </w:rPr>
      </w:pPr>
      <w:r>
        <w:rPr>
          <w:b/>
          <w:bCs/>
          <w:sz w:val="36"/>
          <w:szCs w:val="36"/>
        </w:rPr>
        <w:t xml:space="preserve">II - Dispositions spéciales aux eaux de surface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71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es prises d'eau et autres installations créées sur le domaine public hydraulique, même avec autorisation, peuvent être modifiées ou supprimées pour utilité publique.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Toutefois aucune suppression ou modification ne peut être prononcée que suivant les formes et avec les garanties établies pour la délivrance de ces autorisations.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Seul a droit à une indemnité, le titulaire d'une autorisation.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72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es autorisations ou concessions accordées pour l'établissement d'ouvrages sur les cours d'eau peuvent être retirées, résiliées ou modifiées dans les cas suivants :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1) dans l'intérêt de la salubrité publique et notamment lorsque cette résiliation ou cette modification est nécessaire à l'alimentation en eau potable des centres habités ;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2) pour prévenir ou faire cesser les inondations. Cette modification ou résiliation donne droit à indemnité au profit du permissionnaire ou concessionnaire à raison du préjudice direct éventuellement occasionné.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73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e ministre de l'agriculture peut procéder à la fermeture d'office des prises d'eau utilisant une quantité d'eau supérieure à celle qui avait été accordée par les autorisations et les concessions et, sans préjudice d'autres mesures légales, les prises d'eau non autorisées ou sans droit.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74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Au cas où les débits utilisés par un permissionnaire ou un concessionnaire deux ans ou plus après la date de délivrance de l'autorisation ou de la concession de prise d'eau dont il bénéficie, sont inférieurs à ceux qu'il était autorisé à prélever, l'autorisation ou la concession correspondante  peut être réajustée en conséquence sans qu'il en résulte pour le titulaire aucun droit à réclamation ou indemnité. </w:t>
      </w:r>
    </w:p>
    <w:p>
      <w:pPr>
        <w:pStyle w:val="Normal"/>
        <w:rPr>
          <w:rFonts w:eastAsia="Times New Roman"/>
          <w:lang w:val="fr-FR"/>
        </w:rPr>
      </w:pPr>
      <w:r>
        <w:rPr>
          <w:rFonts w:eastAsia="Times New Roman"/>
          <w:lang w:val="fr-FR"/>
        </w:rPr>
        <w:t xml:space="preserve"> </w:t>
      </w:r>
    </w:p>
    <w:p>
      <w:pPr>
        <w:pStyle w:val="Normal"/>
        <w:rPr>
          <w:rFonts w:eastAsia="Times New Roman"/>
          <w:lang w:val="fr-FR"/>
        </w:rPr>
      </w:pPr>
      <w:r>
        <w:rPr>
          <w:rFonts w:eastAsia="Times New Roman"/>
          <w:lang w:val="fr-FR"/>
        </w:rPr>
        <w:t xml:space="preserve"> </w:t>
      </w:r>
    </w:p>
    <w:p>
      <w:pPr>
        <w:pStyle w:val="Normal"/>
        <w:rPr/>
      </w:pPr>
      <w:r>
        <w:rPr>
          <w:b/>
          <w:bCs/>
          <w:sz w:val="36"/>
          <w:szCs w:val="36"/>
        </w:rPr>
        <w:t xml:space="preserve">III - Dispositions spéciales relatives aux eaux souterraines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75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es conditions de recherche et d'exploitation des eaux souterraines seront déterminées par décret. </w:t>
      </w:r>
    </w:p>
    <w:p>
      <w:pPr>
        <w:pStyle w:val="Normal"/>
        <w:rPr>
          <w:lang w:val="fr-FR"/>
        </w:rPr>
      </w:pPr>
      <w:r>
        <w:rPr>
          <w:rFonts w:eastAsia="Times New Roman"/>
          <w:lang w:val="fr-FR"/>
        </w:rPr>
        <w:t xml:space="preserve"> </w:t>
      </w:r>
    </w:p>
    <w:p>
      <w:pPr>
        <w:pStyle w:val="Normal"/>
        <w:rPr>
          <w:b/>
          <w:b/>
          <w:bCs/>
          <w:sz w:val="36"/>
          <w:szCs w:val="36"/>
        </w:rPr>
      </w:pPr>
      <w:r>
        <w:rPr>
          <w:rFonts w:eastAsia="Times New Roman"/>
          <w:b/>
          <w:bCs/>
          <w:sz w:val="36"/>
          <w:szCs w:val="36"/>
        </w:rPr>
        <w:t xml:space="preserve"> </w:t>
      </w:r>
      <w:r>
        <w:rPr>
          <w:b/>
          <w:bCs/>
          <w:sz w:val="36"/>
          <w:szCs w:val="36"/>
        </w:rPr>
        <w:t xml:space="preserve">IV - Servitudes propres aux concessions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76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Pour l'exécution des travaux concernant une collectivité, déclarés d'utilité publique ou d'intérêt privé collectif, le concessionnaire peut exercer, dans les conditions prévues aux articles suivants, les servitudes ci-après indiquées :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1) servitude d'occupation des propriétés privées nécessaires à l'établissement des ouvrages de retenue et de prises d'eau, des canaux d'adduction, de fuite ou de drainage.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2) servitude d'appui des barrages établis sur les cours d'eau.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3) servitude de submersion des berges par relèvement du plan d'eau et servitude de submersion des terrains dans le cas de barrages réservoirs.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4) servitude d'écoulement des eaux utiles et résiduelles.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5) et d'une manière générale, toute servitude reconnue à l'Etat et dûment mentionnée dans l'acte de concession.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Sont exemptés de ces servitudes les bâtiments, cours et jardins attenant aux habitations.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77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exécution des travaux d'intérêt public par l'Etat ouvre droit au bénéfice des servitudes mentionnées dans l'article précèdent sans qu'il soit nécessaire d'avoir recours à un acte de concession.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78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A défaut de convention amiable avec les propriétaires du sol, le concessionnaire peut être autorisé par arrêté du Ministre de l'Agriculture, lesdits propriétaires du sol entendus, à exercer les servitudes définies par l'article 67 du présent code.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arrêté d'autorisation est notifié aux propriétaires par acte   extrajudiciaire, à la diligence du concessionnaire. Dans tous les cas, le propriétaire du sol a droit à une indemnité payable d'avance qui, à défaut d'entente amiable est calculée conformément aux dispositions suivantes : </w:t>
      </w:r>
    </w:p>
    <w:p>
      <w:pPr>
        <w:pStyle w:val="Normal"/>
        <w:rPr>
          <w:rFonts w:eastAsia="Times New Roman"/>
          <w:lang w:val="fr-FR"/>
        </w:rPr>
      </w:pPr>
      <w:r>
        <w:rPr>
          <w:rFonts w:eastAsia="Times New Roman"/>
          <w:lang w:val="fr-FR"/>
        </w:rPr>
        <w:t xml:space="preserve"> </w:t>
      </w:r>
    </w:p>
    <w:p>
      <w:pPr>
        <w:pStyle w:val="Normal"/>
        <w:rPr/>
      </w:pPr>
      <w:r>
        <w:rPr>
          <w:rFonts w:eastAsia="Times New Roman"/>
          <w:lang w:val="fr-FR"/>
        </w:rPr>
        <w:t xml:space="preserve">     </w:t>
      </w:r>
      <w:r>
        <w:rPr>
          <w:lang w:val="fr-FR"/>
        </w:rPr>
        <w:t xml:space="preserve">Si les travaux entrepris ne sont que temporaires, l'indemnité est réglée à une somme annuelle indivisible qui ne doit pas, dépasser le double de la valeur locative des terrains occupés au moment de l'occupation.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Si l'occupation dure plus de trois années, ou si après l'exécution des travaux, les terrains occupés ne sont plus propres à l'usage auquel ils étaient affectés auparavant, leur propriétaire peut exiger l'acquisition du sol par le concessionnaire. Les parcelles trop endommagées ou dégradées sur une trop grande partie de leur surface ou celles qui, en dehors du terrain occupé, seraient d'une contenance trop faible pour être utilisées, doivent être achetées en totalité si le propriétaire du sol l’exige.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e prix d'achat est fixé par l'accord des parties. A défaut d’entente amiable, ce prix est fixé par les tribunaux qui doivent tenir compte dans leur évaluation des plus values dont les travaux entrepris font ou ont fait directement et spécialement bénéficier les parties restantes de l’immeuble occupé.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es jugements rendus sont toujours exécutoires par provision nonobstant appel et l'occupation peut avoir lieu dès les paiements de la consignation de l'indemnité fixée.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e concessionnaire peut, d'ailleurs, demander par la procédure de l'instance en référé, l'occupation immédiate des terrains visés par l'arrêté d'autorisation, moyennant consignation par lui d'une provision à valoir sur l'indemnité en litige.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79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orsque l'utilité publique a été déclarée, la législation spéciale à l'exécution des travaux publics est applicable aux ouvrages autorisés par le ministre de l'agriculture.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80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e concessionnaire a la charge de tous les travaux nécessaires pour la protection de ces installations contre les eaux. Il est, en outre, responsable des dommages que de tels travaux pourraient causer aux tiers.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81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Si les travaux de recherche ou d'exploitation d'une mine, ou  l'exploitation d'une carrière à ciel ouvert sont de nature à  compromettre la conservation des eaux, l'usage des sources et  nappes d'eau qui alimentent la population, l'Administration prend les mesures de tout ordre visant à sauvegarder les prélèvements d'eau déclarés d'utilité publique destinés à l'alimentation en eau des collectivités et l'effet des mesures générales arrêtées à l'intérieur des périmètres d'aménagement des eaux.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82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e  permissionnaire de recherche minière ou le concessionnaire d'exploitation minière est soumis en ce qui concerne la conservation et l'utilisation des eaux découvertes dans ses  travaux, aux conditions précédentes relatives à la conservation et à l'utilisation des eaux dans le domaine public sauf dérogations déterminées par décret.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83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orsque, par des sondages ou des travaux souterrains ayant fait l'objet d'une autorisation, un propriétaire fait surgir des eaux dans son fonds, les propriétaires des fonds inférieurs doivent accorder le passage des eaux suivant le tracé le plus rationnel et le moins dommageable. Ces propriétaires ont droit à une indemnité en cas de dommage, résultant de l'écoulement de ces eaux.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84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Tout propriétaire qui veut se servir, pour l'irrigation de sa propriété, des eaux superficielles concédées, peut obtenir la faculté d'appuyer sur la propriété du riverain opposé, les ouvrages d'art nécessaires à sa prise d'eau, à la charge d'une juste et préalable indemnité.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85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e riverain sur les fonds duquel l’appui est réclamé peut demander l’usage commun de l’ouvrage en contribution pour moitié aux frais d’établissement et de construction ; dans ce cas aucune indemnité n’est due et celle qui aurait été payée doit être restituée. </w:t>
      </w:r>
    </w:p>
    <w:p>
      <w:pPr>
        <w:pStyle w:val="Normal"/>
        <w:rPr>
          <w:rFonts w:eastAsia="Times New Roman"/>
          <w:lang w:val="fr-FR"/>
        </w:rPr>
      </w:pPr>
      <w:r>
        <w:rPr>
          <w:rFonts w:eastAsia="Times New Roman"/>
          <w:lang w:val="fr-FR"/>
        </w:rPr>
        <w:t xml:space="preserve">                            </w:t>
      </w:r>
    </w:p>
    <w:p>
      <w:pPr>
        <w:pStyle w:val="Normal"/>
        <w:rPr>
          <w:rFonts w:eastAsia="Times New Roman"/>
          <w:lang w:val="fr-FR"/>
        </w:rPr>
      </w:pPr>
      <w:r>
        <w:rPr>
          <w:rFonts w:eastAsia="Times New Roman"/>
          <w:lang w:val="fr-FR"/>
        </w:rPr>
        <w:t xml:space="preserve"> </w:t>
      </w:r>
    </w:p>
    <w:p>
      <w:pPr>
        <w:pStyle w:val="Normal"/>
        <w:rPr>
          <w:rFonts w:eastAsia="Times New Roman"/>
          <w:lang w:val="fr-FR"/>
        </w:rPr>
      </w:pPr>
      <w:r>
        <w:rPr>
          <w:rFonts w:eastAsia="Times New Roman"/>
          <w:lang w:val="fr-FR"/>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eastAsia="Times New Roman"/>
          <w:lang w:val="fr-FR"/>
        </w:rPr>
      </w:pPr>
      <w:r>
        <w:rPr>
          <w:rFonts w:eastAsia="Times New Roman"/>
          <w:lang w:val="fr-FR"/>
        </w:rPr>
        <w:t xml:space="preserve"> </w:t>
      </w:r>
    </w:p>
    <w:p>
      <w:pPr>
        <w:pStyle w:val="Heading1"/>
        <w:rPr>
          <w:lang w:val="fr-FR"/>
        </w:rPr>
      </w:pPr>
      <w:r>
        <w:rPr>
          <w:lang w:val="fr-FR"/>
        </w:rPr>
        <w:t xml:space="preserve">Chapitre VI : Effets utiles de l'eau </w:t>
      </w:r>
    </w:p>
    <w:p>
      <w:pPr>
        <w:pStyle w:val="Normal"/>
        <w:rPr>
          <w:lang w:val="fr-FR"/>
        </w:rPr>
      </w:pPr>
      <w:r>
        <w:rPr>
          <w:lang w:val="fr-FR"/>
        </w:rPr>
      </w:r>
    </w:p>
    <w:p>
      <w:pPr>
        <w:pStyle w:val="Normal"/>
        <w:rPr>
          <w:lang w:val="fr-FR"/>
        </w:rPr>
      </w:pPr>
      <w:r>
        <w:rPr>
          <w:lang w:val="fr-FR"/>
        </w:rPr>
      </w:r>
    </w:p>
    <w:p>
      <w:pPr>
        <w:pStyle w:val="Normal"/>
        <w:rPr>
          <w:b/>
          <w:b/>
          <w:bCs/>
          <w:sz w:val="36"/>
          <w:szCs w:val="36"/>
        </w:rPr>
      </w:pPr>
      <w:r>
        <w:rPr>
          <w:b/>
          <w:bCs/>
          <w:sz w:val="36"/>
          <w:szCs w:val="36"/>
        </w:rPr>
        <w:t xml:space="preserve">A - Economie de l'eau </w:t>
      </w:r>
    </w:p>
    <w:p>
      <w:pPr>
        <w:pStyle w:val="Normal"/>
        <w:rPr>
          <w:rFonts w:eastAsia="Times New Roman"/>
          <w:lang w:val="fr-FR"/>
        </w:rPr>
      </w:pPr>
      <w:r>
        <w:rPr>
          <w:rFonts w:eastAsia="Times New Roman"/>
          <w:lang w:val="fr-FR"/>
        </w:rPr>
        <w:t xml:space="preserve"> </w:t>
      </w:r>
    </w:p>
    <w:p>
      <w:pPr>
        <w:pStyle w:val="Heading2"/>
        <w:rPr/>
      </w:pPr>
      <w:r>
        <w:rPr>
          <w:lang w:val="fr-FR"/>
        </w:rPr>
        <w:t xml:space="preserve">Article 86. (Nouveau) </w:t>
      </w:r>
    </w:p>
    <w:p>
      <w:pPr>
        <w:pStyle w:val="Normal"/>
        <w:rPr>
          <w:rFonts w:eastAsia="Times New Roman"/>
          <w:lang w:val="fr-FR"/>
        </w:rPr>
      </w:pPr>
      <w:r>
        <w:rPr>
          <w:rFonts w:eastAsia="Times New Roman"/>
          <w:lang w:val="fr-FR"/>
        </w:rPr>
        <w:t xml:space="preserve"> </w:t>
      </w:r>
    </w:p>
    <w:p>
      <w:pPr>
        <w:pStyle w:val="Normal"/>
        <w:rPr>
          <w:lang w:val="fr-FR"/>
        </w:rPr>
      </w:pPr>
      <w:r>
        <w:rPr>
          <w:lang w:val="fr-FR"/>
        </w:rPr>
        <w:t xml:space="preserve">- L'eau constitue une richesse nationale qui doit être développée, protégée et utilisée d'une manière garantissant la durabilité de la satisfaction de tous les besoins des citoyens et des secteurs économiques. L'économie de l'eau est considérée comme l'un des moyens les plus importants permettant le développement, la réservation et la rationalisation de l'utilisation des ressources hydrauliques.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es  travaux visant le développement, l'économie, l’amélioration de la qualité et la protection des ressources hydrauliques nationales sont d'utilité publique.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87   (nouveau)   </w:t>
      </w:r>
    </w:p>
    <w:p>
      <w:pPr>
        <w:pStyle w:val="Normal"/>
        <w:rPr>
          <w:rFonts w:eastAsia="Times New Roman"/>
          <w:lang w:val="fr-FR"/>
        </w:rPr>
      </w:pPr>
      <w:r>
        <w:rPr>
          <w:rFonts w:eastAsia="Times New Roman"/>
          <w:lang w:val="fr-FR"/>
        </w:rPr>
        <w:t xml:space="preserve"> </w:t>
      </w:r>
    </w:p>
    <w:p>
      <w:pPr>
        <w:pStyle w:val="Normal"/>
        <w:rPr>
          <w:lang w:val="fr-FR"/>
        </w:rPr>
      </w:pPr>
      <w:r>
        <w:rPr>
          <w:lang w:val="fr-FR"/>
        </w:rPr>
        <w:t xml:space="preserve">-  Sont  considérées  comme développement des ressources hydrauliques, les opérations visant l'ajout de quantités d'eau aux ressources nationales en cette matière par l'exploitation des ressources non conventionnelles.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e développement des ressources hydrauliques peut être assuré notamment par les moyens suivants :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a  réutilisation des eaux usées traitées à des fins de production et de service,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utilisation des eaux saumâtres à condition qu'elles soient compatibles avec les facteurs de production et les produits obtenus,        </w:t>
      </w:r>
    </w:p>
    <w:p>
      <w:pPr>
        <w:pStyle w:val="Normal"/>
        <w:rPr>
          <w:rFonts w:eastAsia="Times New Roman"/>
          <w:lang w:val="fr-FR"/>
        </w:rPr>
      </w:pPr>
      <w:r>
        <w:rPr>
          <w:rFonts w:eastAsia="Times New Roman"/>
          <w:lang w:val="fr-FR"/>
        </w:rPr>
        <w:t xml:space="preserve">  </w:t>
      </w:r>
    </w:p>
    <w:p>
      <w:pPr>
        <w:pStyle w:val="Normal"/>
        <w:rPr>
          <w:lang w:val="fr-FR"/>
        </w:rPr>
      </w:pPr>
      <w:r>
        <w:rPr>
          <w:lang w:val="fr-FR"/>
        </w:rPr>
        <w:t xml:space="preserve">- le dessalement des eaux saumâtres et salées et les eaux de mer et des sebkhas et autres conformément à des modèles technologiques limitant la pollution de l’environnement résultant des résidus de production et du degré de concentration des minéraux,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 l'amélioration de la qualité d'eau disponible,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 le raffinage de l'eau utilisée par l'activité exercée et sa réutilisation dans le même établissement ou la même exploitation.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 le stockage de l'eau, quelle qu'en soit l'origine, par la recharge artificielle de la nappe souterraine. </w:t>
      </w:r>
    </w:p>
    <w:p>
      <w:pPr>
        <w:pStyle w:val="Normal"/>
        <w:rPr>
          <w:rFonts w:eastAsia="Times New Roman"/>
          <w:lang w:val="fr-FR"/>
        </w:rPr>
      </w:pPr>
      <w:r>
        <w:rPr>
          <w:rFonts w:eastAsia="Times New Roman"/>
          <w:lang w:val="fr-FR"/>
        </w:rPr>
        <w:t xml:space="preserve"> </w:t>
      </w:r>
    </w:p>
    <w:p>
      <w:pPr>
        <w:pStyle w:val="Heading2"/>
        <w:rPr/>
      </w:pPr>
      <w:r>
        <w:rPr>
          <w:lang w:val="fr-FR"/>
        </w:rPr>
        <w:t xml:space="preserve">Article 88. (Nouveau) </w:t>
      </w:r>
    </w:p>
    <w:p>
      <w:pPr>
        <w:pStyle w:val="Normal"/>
        <w:rPr>
          <w:rFonts w:eastAsia="Times New Roman"/>
          <w:lang w:val="fr-FR"/>
        </w:rPr>
      </w:pPr>
      <w:r>
        <w:rPr>
          <w:rFonts w:eastAsia="Times New Roman"/>
          <w:lang w:val="fr-FR"/>
        </w:rPr>
        <w:t xml:space="preserve"> </w:t>
      </w:r>
    </w:p>
    <w:p>
      <w:pPr>
        <w:pStyle w:val="Normal"/>
        <w:rPr>
          <w:lang w:val="fr-FR"/>
        </w:rPr>
      </w:pPr>
      <w:r>
        <w:rPr>
          <w:lang w:val="fr-FR"/>
        </w:rPr>
        <w:t xml:space="preserve">- peuvent être autorisées ; la production et l'utilisation des ressources hydrauliques non conventionnelles qui répondent aux conditions spécifiques de la consommation et de ’utilisation privées ou pour le compte d’autrui dans une zone industrielle ou touristique intégrée et déterminée, </w:t>
      </w:r>
    </w:p>
    <w:p>
      <w:pPr>
        <w:pStyle w:val="Normal"/>
        <w:rPr>
          <w:rFonts w:eastAsia="Times New Roman"/>
          <w:lang w:val="fr-FR"/>
        </w:rPr>
      </w:pPr>
      <w:r>
        <w:rPr>
          <w:rFonts w:eastAsia="Times New Roman"/>
          <w:lang w:val="fr-FR"/>
        </w:rPr>
        <w:t xml:space="preserve">                                   </w:t>
      </w:r>
    </w:p>
    <w:p>
      <w:pPr>
        <w:pStyle w:val="Normal"/>
        <w:rPr>
          <w:lang w:val="fr-FR"/>
        </w:rPr>
      </w:pPr>
      <w:r>
        <w:rPr>
          <w:lang w:val="fr-FR"/>
        </w:rPr>
        <w:t xml:space="preserve">La production et l’utilisation privées de l’eau s’effectuent conformément à un cahier des charges et pour le compte d’autrui conformément à un cahier des charges-contrat de concession conformément aux dispositions du présent code. </w:t>
      </w:r>
    </w:p>
    <w:p>
      <w:pPr>
        <w:pStyle w:val="Normal"/>
        <w:rPr>
          <w:rFonts w:eastAsia="Times New Roman"/>
          <w:lang w:val="fr-FR"/>
        </w:rPr>
      </w:pPr>
      <w:r>
        <w:rPr>
          <w:rFonts w:eastAsia="Times New Roman"/>
          <w:lang w:val="fr-FR"/>
        </w:rPr>
        <w:t xml:space="preserve"> </w:t>
      </w:r>
    </w:p>
    <w:p>
      <w:pPr>
        <w:pStyle w:val="Normal"/>
        <w:rPr>
          <w:lang w:val="fr-FR"/>
        </w:rPr>
      </w:pPr>
      <w:r>
        <w:rPr>
          <w:lang w:val="fr-FR"/>
        </w:rPr>
        <w:t xml:space="preserve">Le cahier des charges, qui sera approuvé par décret pris sur proposition du ministre chargé de l'agriculture, fixe les obligations et les moyens techniques de l'offre des eaux, les caractéristiques de ces eaux, les modalités de leur utilisation, les conditions sanitaires y afférentes et, le cas échéant, la zone de leur distribution.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89.(nouveau)  </w:t>
      </w:r>
    </w:p>
    <w:p>
      <w:pPr>
        <w:pStyle w:val="Normal"/>
        <w:rPr>
          <w:rFonts w:eastAsia="Times New Roman"/>
          <w:lang w:val="fr-FR"/>
        </w:rPr>
      </w:pPr>
      <w:r>
        <w:rPr>
          <w:rFonts w:eastAsia="Times New Roman"/>
          <w:lang w:val="fr-FR"/>
        </w:rPr>
        <w:t xml:space="preserve"> </w:t>
      </w:r>
    </w:p>
    <w:p>
      <w:pPr>
        <w:pStyle w:val="Normal"/>
        <w:rPr/>
      </w:pPr>
      <w:r>
        <w:rPr>
          <w:lang w:val="fr-FR"/>
        </w:rPr>
        <w:t xml:space="preserve">- La consommation des eaux est soumise à un diagnostic technique, périodique et obligatoire des équipements et des travaux et des modes de production liés à l’utilisation des  eaux, et ce, à partir d'un seuil fixé par décret pris sur proposition du ministre chargé de l’agriculture.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Ce diagnostic est assuré par des experts désignés par le ministre chargé de l'agriculture.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es conditions de désignation des experts, la nature des diagnostics et leur périodicité sont fixées par décret pris sur proposition du ministre chargé de l'agriculture.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es distributeurs des eaux sont tenus d'installer des appareils de mesure et d'évaluation appropriés pour déterminer la consommation en eau de leurs adhérents.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e ministre chargé de l’agriculture peut obliger les usagers directs des eaux du domaine public hydraulique à installer des appareils de mesure  appropriés, assurer leur fonctionnalité.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Nonobstant les dispositions de l’article 158 du présent code, tout consommateur qui n’effectue pas les diagnostics techniques, périodiques et obligatoires est puni d’une amende allant de 5.000 à 10.000 dinars.    </w:t>
      </w:r>
    </w:p>
    <w:p>
      <w:pPr>
        <w:pStyle w:val="Normal"/>
        <w:rPr>
          <w:rFonts w:eastAsia="Times New Roman"/>
          <w:lang w:val="fr-FR"/>
        </w:rPr>
      </w:pPr>
      <w:r>
        <w:rPr>
          <w:rFonts w:eastAsia="Times New Roman"/>
          <w:lang w:val="fr-FR"/>
        </w:rPr>
        <w:t xml:space="preserve">      </w:t>
      </w:r>
    </w:p>
    <w:p>
      <w:pPr>
        <w:pStyle w:val="Heading2"/>
        <w:rPr/>
      </w:pPr>
      <w:r>
        <w:rPr>
          <w:rFonts w:eastAsia="Arial"/>
          <w:lang w:val="fr-FR"/>
        </w:rPr>
        <w:t xml:space="preserve"> </w:t>
      </w:r>
      <w:r>
        <w:rPr>
          <w:lang w:val="fr-FR"/>
        </w:rPr>
        <w:t xml:space="preserve">Article 90. (Nouveau) </w:t>
      </w:r>
    </w:p>
    <w:p>
      <w:pPr>
        <w:pStyle w:val="Normal"/>
        <w:rPr>
          <w:rFonts w:eastAsia="Times New Roman"/>
          <w:lang w:val="fr-FR"/>
        </w:rPr>
      </w:pPr>
      <w:r>
        <w:rPr>
          <w:rFonts w:eastAsia="Times New Roman"/>
          <w:lang w:val="fr-FR"/>
        </w:rPr>
        <w:t xml:space="preserve"> </w:t>
      </w:r>
    </w:p>
    <w:p>
      <w:pPr>
        <w:pStyle w:val="Normal"/>
        <w:rPr>
          <w:lang w:val="fr-FR"/>
        </w:rPr>
      </w:pPr>
      <w:r>
        <w:rPr>
          <w:lang w:val="fr-FR"/>
        </w:rPr>
        <w:t xml:space="preserve">-Un système de rationnement permanent de consommation des eaux peut être instauré.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organisation de ce rationnement et les modalités de son contrôle sont fixées par décret pris sur proposition du ministre chargé de l’agriculture.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Egalement, il peut être instauré, pour des raisons climatiques ou techniques, un système de rationnement conjoncturel ou une interdiction temporaire de certaines utilisations des eaux.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instauration du système de rationnement ou d’interdiction est décidée par arrêté du gouverneur si les effets des conditions climatiques ou techniques, prises pour cause à cela, ne dépassent pas la circonscription d’un seul gouvernorat et par décision du ministre chargé de l’agriculture dans les autres cas.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es arrêtés des gouverneurs et les décisions du ministre chargé de l’agriculture sont publiés dans deux quotidiens dont l’un est en langue arabe.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91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Administration a notamment le pouvoir de suspendre la fourniture de l'eau d'irrigation :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1) pour l'exécution des travaux d'irrigation ;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2) en cas de mauvais entretien, pour prévenir le gaspillage ;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3) en cas de gaspillage de l'eau dûment constaté ;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4) lorsqu'il n'a pas été donné effet aux notifications ou demandes faites pour l'entretien et la réparation des ouvrages.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92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es quantités d'eau, à usage domestique, consommées au-delà des normes de consommation d'eau définies par arrêté du Ministre de l'Agriculture pris après avis des Ministres intéressés, donnent lieu à une tarification progressive et supérieure à la tarification normale.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93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es industries exploitant des eaux du Domaine public Hydraulique à raison de 300 m3 par jour ou plus, pouvant être utilisées en raison de leur qualité pour l'alimentation humaine ou l'agriculture, sont tenues de justifier le défaut d'autres ressources d'eaux répondant, à des conditions économiques acceptables, aux exigences minima en qualité et en quantité du genre d'industrie en question.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94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es industriels, utilisateurs d'eau doivent justifier dans leur  demande d'installation que les dispositions prévues sont celles qui permettent d'économiser au maximum la qualité d'eau utilisée, d'en  préserver au mieux la qualité, et de limiter au maximum la pollution brute déversée.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95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es industries utilisatrices d'eau doivent procéder pour leurs besoins, au recyclage de l'eau utilisée, toutes les fois que ce recyclage est techniquement et économiquement réalisable, sans préjudice des dispositions prévues par les articles 129 et 130 du présent code.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96  (nouveau) </w:t>
      </w:r>
    </w:p>
    <w:p>
      <w:pPr>
        <w:pStyle w:val="Normal"/>
        <w:rPr>
          <w:rFonts w:eastAsia="Times New Roman"/>
          <w:lang w:val="fr-FR"/>
        </w:rPr>
      </w:pPr>
      <w:r>
        <w:rPr>
          <w:rFonts w:eastAsia="Times New Roman"/>
          <w:lang w:val="fr-FR"/>
        </w:rPr>
        <w:t xml:space="preserve"> </w:t>
      </w:r>
    </w:p>
    <w:p>
      <w:pPr>
        <w:pStyle w:val="Normal"/>
        <w:rPr>
          <w:lang w:val="fr-FR"/>
        </w:rPr>
      </w:pPr>
      <w:r>
        <w:rPr>
          <w:lang w:val="fr-FR"/>
        </w:rPr>
        <w:t xml:space="preserve">- La planification de l'utilisation des ressources hydrauliques nationales doit être basée sur le principe de la valorisation maxima de la production du mètre cube d'eau à l'échelle de tout le pays selon des conditions économiques et techniques acceptables.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es travaux de transfert des eaux d'un bassin à un autre doivent être précédés par une étude économique prouvant une meilleure valorisation des quantités d'eaux à transférer.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e transfert d'un bassin à un autre, afin de satisfaire les besoins de la population en eau potable, n'est soumis à aucune mesure.  </w:t>
      </w:r>
    </w:p>
    <w:p>
      <w:pPr>
        <w:pStyle w:val="Normal"/>
        <w:rPr>
          <w:rFonts w:eastAsia="Times New Roman"/>
          <w:lang w:val="fr-FR"/>
        </w:rPr>
      </w:pPr>
      <w:r>
        <w:rPr>
          <w:rFonts w:eastAsia="Times New Roman"/>
          <w:lang w:val="fr-FR"/>
        </w:rPr>
        <w:t xml:space="preserve"> </w:t>
      </w:r>
    </w:p>
    <w:p>
      <w:pPr>
        <w:pStyle w:val="Normal"/>
        <w:rPr/>
      </w:pPr>
      <w:r>
        <w:rPr>
          <w:b/>
          <w:bCs/>
          <w:sz w:val="36"/>
          <w:szCs w:val="36"/>
        </w:rPr>
        <w:t xml:space="preserve">B – Dispositions spéciales aux eaux de consommation : Définition de l’eau de consommation et de l’eau potable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97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eau destinée à la consommation signifie l'eau brute ou traitée destinée à la boisson, aux usages domestiques, à la fabrication des boissons gazeuses, des eaux minérales, de la glace et de tout produit alimentaire.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eau destinée à la consommation ne doit contenir en quantités nuisibles ni substances chimiques, ni germes nocifs pour la santé. Elle doit en outre être dépourvue de signe de pollution et présenter des caractères organoleptiques qui la rendent acceptable.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98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Une eau, pour être considérée comme potable et pouvoir être distribuée à une collectivité, doit, outre les caractéristiques indiquées à l'article 97 du présent code, satisfaire à des conditions et normes qui sont fixées par décret.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99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es Collectivités ou Etablissements Publics ou Privés qui peuvent avoir leur propre système d'alimentation en eau, sont tenus de faire vérifier régulièrement la qualité de l'eau distribuée et de procéder régulièrement à l'analyse bactériologique de l'eau desservie conformément aux normes qui sont fixées par décret.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es méthodes éventuelles de correction des eaux ou de recours à un mode de traitement de ces eaux à l'aide d'additifs chimiques, simples ou composés, doivent être, au préalable, autorisées par le Ministère de la Santé Publique, après consultation du Conseil Supérieur de l'Hygiène Publique.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es additifs éventuels ne doivent en aucun cas altérer les propriétés organoleptiques de l'eau.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100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Si  l'eau à distribuer diffère des normes prescrites, son utilisation peut être autorisée, sous certaines réserves, par le Ministère de la Santé Publique qui prend les mesures de protection appropriées.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e contrôle de la qualité des eaux est assuré au moyen d’analyses périodiques pratiquées dans les laboratoires agréés par le Ministère de la Santé Publique. </w:t>
      </w:r>
    </w:p>
    <w:p>
      <w:pPr>
        <w:pStyle w:val="Normal"/>
        <w:rPr>
          <w:rFonts w:eastAsia="Times New Roman"/>
          <w:lang w:val="fr-FR"/>
        </w:rPr>
      </w:pPr>
      <w:r>
        <w:rPr>
          <w:rFonts w:eastAsia="Times New Roman"/>
          <w:lang w:val="fr-FR"/>
        </w:rPr>
        <w:t xml:space="preserve"> </w:t>
      </w:r>
    </w:p>
    <w:p>
      <w:pPr>
        <w:pStyle w:val="Normal"/>
        <w:rPr>
          <w:rFonts w:eastAsia="Times New Roman"/>
          <w:lang w:val="fr-FR"/>
        </w:rPr>
      </w:pPr>
      <w:r>
        <w:rPr>
          <w:rFonts w:eastAsia="Times New Roman"/>
          <w:lang w:val="fr-FR"/>
        </w:rPr>
        <w:t xml:space="preserve"> </w:t>
      </w:r>
    </w:p>
    <w:p>
      <w:pPr>
        <w:pStyle w:val="Normal"/>
        <w:rPr>
          <w:b/>
          <w:b/>
          <w:bCs/>
          <w:sz w:val="36"/>
          <w:szCs w:val="36"/>
        </w:rPr>
      </w:pPr>
      <w:r>
        <w:rPr>
          <w:b/>
          <w:bCs/>
          <w:sz w:val="36"/>
          <w:szCs w:val="36"/>
        </w:rPr>
        <w:t xml:space="preserve">C - Dispositions spéciales aux eaux à usage agricole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101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a mise en valeur des terres agricoles ou à vocation agricole situées à l'intérieur des périmètres publics irrigués est obligatoire dans les conditions définies par la législation régissant les périmètres publics irrigués.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102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a mise en valeur des terres agricoles ou à vocation agricole situées dans les périmètres d'irrigation d'intérêt privé collectif ou privé doit procéder de la valorisation optimum du mètre cube d'eau utilisé.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103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utilisation des eaux, aux fins agricoles, doit être effectuée dans des conditions telles que les caractéristiques du sol et la remontée du plan d'eau dans le périmètre, restent compatibles avec une exploitation des sols du périmètre sans irrigation. </w:t>
      </w:r>
    </w:p>
    <w:p>
      <w:pPr>
        <w:pStyle w:val="Normal"/>
        <w:rPr>
          <w:lang w:val="fr-FR"/>
        </w:rPr>
      </w:pPr>
      <w:r>
        <w:rPr>
          <w:lang w:val="fr-FR"/>
        </w:rPr>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104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es zones et points de rejet des eaux de drainage des périmètres irrigués doivent être choisis de manière à éviter de dégrader, par leur salure, les propriétés avoisinantes.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En cas d'impossibilité technique, une indemnité est servie aux propriétaires dont les fonds ont été dégradés à raison des dommages occasionnés.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105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es eaux utilisées aux fins d'irrigation doivent conserver des  caractéristiques qui leur permettent de ne pas constituer une source de propagation de maladies ni d'incommoder le voisinage.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106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utilisation d'eaux usées à des fins agricoles n'est autorisée  qu'après traitement approprié de ces eaux usées en station d'épuration et sur décision du Ministre de l'Agriculture, prise après accord du Ministre de la Santé Publique.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Dans tous les cas, la réutilisation des eaux usées, même traitées, pour l'irrigation ou de l'arrosage de crudités est interdite.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106 bis (nouveau) </w:t>
      </w:r>
    </w:p>
    <w:p>
      <w:pPr>
        <w:pStyle w:val="Normal"/>
        <w:rPr>
          <w:rFonts w:eastAsia="Times New Roman"/>
          <w:lang w:val="fr-FR"/>
        </w:rPr>
      </w:pPr>
      <w:r>
        <w:rPr>
          <w:rFonts w:eastAsia="Times New Roman"/>
          <w:lang w:val="fr-FR"/>
        </w:rPr>
        <w:t xml:space="preserve"> </w:t>
      </w:r>
    </w:p>
    <w:p>
      <w:pPr>
        <w:pStyle w:val="Normal"/>
        <w:rPr>
          <w:lang w:val="fr-FR"/>
        </w:rPr>
      </w:pPr>
      <w:r>
        <w:rPr>
          <w:lang w:val="fr-FR"/>
        </w:rPr>
        <w:t xml:space="preserve">- Dans les périmètres publics irrigués et les périmètres irrigués équipés par l'Etat, les modalités et les conditions générales de fourniture et de tarification des eaux d'irrigation par les commissariats régionaux au développement agricole sont fixées par un cahier des charges approuvé par décret pris sur proposition du ministre chargé de l’agriculture. </w:t>
      </w:r>
    </w:p>
    <w:p>
      <w:pPr>
        <w:pStyle w:val="Normal"/>
        <w:rPr>
          <w:rFonts w:eastAsia="Times New Roman"/>
          <w:lang w:val="fr-FR"/>
        </w:rPr>
      </w:pPr>
      <w:r>
        <w:rPr>
          <w:rFonts w:eastAsia="Times New Roman"/>
          <w:lang w:val="fr-FR"/>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eastAsia="Times New Roman"/>
          <w:lang w:val="fr-FR"/>
        </w:rPr>
      </w:pPr>
      <w:r>
        <w:rPr>
          <w:rFonts w:eastAsia="Times New Roman"/>
          <w:lang w:val="fr-FR"/>
        </w:rPr>
        <w:t xml:space="preserve"> </w:t>
      </w:r>
    </w:p>
    <w:p>
      <w:pPr>
        <w:pStyle w:val="Heading1"/>
        <w:rPr>
          <w:lang w:val="fr-FR"/>
        </w:rPr>
      </w:pPr>
      <w:r>
        <w:rPr>
          <w:lang w:val="fr-FR"/>
        </w:rPr>
        <w:t xml:space="preserve">Chapitre VII : Effets nuisibles de l'eau </w:t>
      </w:r>
    </w:p>
    <w:p>
      <w:pPr>
        <w:pStyle w:val="Normal"/>
        <w:rPr>
          <w:lang w:val="fr-FR"/>
        </w:rPr>
      </w:pPr>
      <w:r>
        <w:rPr>
          <w:lang w:val="fr-FR"/>
        </w:rPr>
      </w:r>
    </w:p>
    <w:p>
      <w:pPr>
        <w:pStyle w:val="Normal"/>
        <w:rPr/>
      </w:pPr>
      <w:r>
        <w:rPr>
          <w:b/>
          <w:bCs/>
          <w:sz w:val="36"/>
          <w:szCs w:val="36"/>
        </w:rPr>
        <w:t xml:space="preserve">Section I. : Lutte contre la pollution hydrique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107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es dispositions de la présente section ont pour objet la lutte contre la pollution des eaux dans le but de satisfaire ou de concilier les exigences :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 de l'alimentation en eau potable ;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 de la santé publique ;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 de l'agriculture, de l'industrie, et de toutes autres activités humaines d'intérêt général ;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 de la vie biologique du milieu récepteur et spécialement de la faune piscicole ainsi que les loisirs des sports nautiques et de la protection des sites ;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 de la conservation et de l'écoulement des eaux.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Elle s'applique aux déversements, écoulement, rejets, dépôts directs ou indirects de matière de toute nature et plus généralement à tout fait susceptible de provoquer ou d'accroître la dégradation des eaux en modifiant leurs caractéristiques physiques, chimiques, biologiques ou bactériologiques, qu'il s’agisse d’eau superficielles ou souterraines ou des eaux marines dans les limites des eaux territoriales. </w:t>
      </w:r>
    </w:p>
    <w:p>
      <w:pPr>
        <w:pStyle w:val="Normal"/>
        <w:rPr>
          <w:rFonts w:eastAsia="Times New Roman"/>
          <w:lang w:val="fr-FR"/>
        </w:rPr>
      </w:pPr>
      <w:r>
        <w:rPr>
          <w:rFonts w:eastAsia="Times New Roman"/>
          <w:lang w:val="fr-FR"/>
        </w:rPr>
        <w:t xml:space="preserve">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108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II est interdit le déversement ou l'immersion dans les eaux de la mer des matières de toutes natures, en particulier des déchets domestiques ou industriels susceptibles de porter atteinte à la santé publique ainsi qu'à la faune et à la flore marines et de mettre en cause le développement économique et touristique des régions côtières.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109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II est interdit de laisser écouler, de déverser ou de jeter dans les eaux du domaine public hydraulique, concédées ou non, des eaux résiduelles ainsi que des déchets ou substances susceptibles de nuire à la salubrité publique ou à la bonne utilisation de ces eaux pour tous usages éventuels.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110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II est interdit d'effectuer tout dépôt en surface susceptible de polluer, par infiltration, les eaux souterraines, ou par ruissellement, les eaux de surface.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111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II est défendu de jeter les bêtes mortes dans les cours d'eau, dans les mares et de les enterrer à proximité des puits, des fontaines et des abreuvoirs publics.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112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II est interdit de faire rouir toute plante textile dans les  abreuvoirs et lavoirs publics. Le rouissage de plantes textiles dans les eaux courantes est soumis à autorisation préalable : </w:t>
      </w:r>
    </w:p>
    <w:p>
      <w:pPr>
        <w:pStyle w:val="Normal"/>
        <w:rPr>
          <w:rFonts w:eastAsia="Times New Roman"/>
          <w:lang w:val="fr-FR"/>
        </w:rPr>
      </w:pPr>
      <w:r>
        <w:rPr>
          <w:rFonts w:eastAsia="Times New Roman"/>
          <w:lang w:val="fr-FR"/>
        </w:rPr>
        <w:t xml:space="preserve"> </w:t>
      </w:r>
    </w:p>
    <w:p>
      <w:pPr>
        <w:pStyle w:val="Normal"/>
        <w:rPr/>
      </w:pPr>
      <w:r>
        <w:rPr>
          <w:rFonts w:eastAsia="Times New Roman"/>
          <w:lang w:val="fr-FR"/>
        </w:rPr>
        <w:t xml:space="preserve">   </w:t>
      </w:r>
      <w:r>
        <w:rPr>
          <w:lang w:val="fr-FR"/>
        </w:rPr>
        <w:t xml:space="preserve">L’interdiction n'est prononcée qu'après avis du conseil supérieur de l'hygiène publique.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113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Est interdit, tout déversement ou rejet d'eaux usées et de déchets susceptibles de nuire à la salubrité publique, dans les puits absorbants naturels, puits, forages ou galeries de captage désaffectés ou non. Seule est autorisée l'évacuation des eaux résiduaires ou usées dans des puits filtrants précédés d'une fosse septique.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es puits, forages ou galeries de captage désaffectés font l'objet d'une déclaration et sont soumis, sans préjudice des droits des tiers, à la surveillance de l'Administration qui peut prononcer  leur suspension provisoire ou leur fermeture définitive.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Ces installations seront conformes aux conditions qui sont fixées par arrêté du ministre de l'agriculture après avis des ministres intéressés.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114 </w:t>
      </w:r>
    </w:p>
    <w:p>
      <w:pPr>
        <w:pStyle w:val="Normal"/>
        <w:jc w:val="center"/>
        <w:rPr>
          <w:lang w:val="fr-FR"/>
        </w:rPr>
      </w:pPr>
      <w:r>
        <w:rPr>
          <w:lang w:val="fr-FR"/>
        </w:rPr>
      </w:r>
    </w:p>
    <w:p>
      <w:pPr>
        <w:pStyle w:val="Normal"/>
        <w:rPr>
          <w:lang w:val="fr-FR"/>
        </w:rPr>
      </w:pPr>
      <w:r>
        <w:rPr>
          <w:rFonts w:eastAsia="Times New Roman"/>
          <w:lang w:val="fr-FR"/>
        </w:rPr>
        <w:t xml:space="preserve">    </w:t>
      </w:r>
      <w:r>
        <w:rPr>
          <w:lang w:val="fr-FR"/>
        </w:rPr>
        <w:t xml:space="preserve">Le déversement de déchets liquides dans des cours d'eau dont l'eau est utilisée pour l'alimentation en eau potable ou des besoins d'une industrie alimentaire n'est admis que si ces eaux usées ont subi au préalable un traitement physique, chimique, biologique et au besoin une désinfection.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115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Est interdit le déversement des déchets liquides ou non, susceptibles de nuire à la salubrité publique dans les oueds à sec.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116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eau traitée peut être évacuée dans les cours d'eau quand elle ne renferme pas de matières en suspension, en flottaison ou en solution susceptible, après déversement dans les cours d'eau, d'entraîner la formation de dépôts sur les berges ou dans le lit du cours d'eau, de provoquer des fermentations avec des gaz nauséabonds, d'infecter ou d'intoxiquer les personnes, les animaux ou végétaux, de favoriser le développement de germes pathogènes ou d'insectes nuisibles, de gêner directement ou indirectement l'usage normal des eaux à l'aval du point de rejet.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117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II est interdit de dégrader par négligence ou incurie tout ouvrage destiné à recevoir ou conduire les eaux d'alimentation et de laisser introduire des matières excrémentielles ou toutes autres matières susceptibles de nuire à la salubrité des sources, fontaines, puits, conduites, aqueducs, réservoirs d'eau servant à l'alimentation en eau.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118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es ouvrages de captage, de traitement, d'adduction et de distribution d'eau potable, y compris les pompes, les réservoirs et les conduites doivent être construits et maintenus dans des conditions telles qu'elles préservent l'eau de tout effet nuisible à sa qualité et à sa salubrité.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119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Toute personne atteinte de maladie, dans la transmission desquelles l'eau est susceptible de jouer un rôle, ne peut être rattachée à la gestion, à l'entretien ou à l'exploitation des systèmes d'approvisionnement en eau potable et notamment des ouvrages de captage, de traitement et les réservoirs de distribution.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a liste de ces maladies est fixée par arrêté du ministre de la Santé Publique.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Toute personne rattachée à un poste désigné à l'alinéa ci-dessus doit faire l'objet d'un examen médical conformément aux prescriptions qui sont fixées par arrêté du ministre de la Santé Publique.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120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es sources d'approvisionnement public en eau potable doivent être protégées contre toute atteinte à la qualité des eaux prescrites par le décret visé a l'article 98 du présent code.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121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Autour de tout forage, source, puits ou tout ouvrage servant à l'alimentation en eau potable des villes et agglomérations, il est institué un périmètre de protection.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Un arrêté du Ministre de l'Agriculture fixe dans chaque cas les limites de la zone de protection qui comprend :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1) un périmètre de protection immédiat dont les terrains sont à acquérir en pleine propriété clôturés par l'organisme chargé du prélèvement d'eau et de sa distribution pour l'alimentation en eau potable,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2) un périmètre de protection rapprochée, à l'intérieur duquel sont interdits les dépôts ou activités susceptibles de conduire directement ou indirectement à la pollution de la source et dont la nomenclature est définie par arrêté du Ministre de l'Agriculture et du Ministre de la Santé Publique,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3) le cas échéant, un périmètre de protection éloignée, à l'intérieur duquel peuvent être réglementés les dépôts ou activités visés ci-dessus.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es périmètres de protection immédiate des aires de prélèvement d'eau potable peuvent faire l'objet d'expropriation pour cause d'utilité publique.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Dans le cas où ces interdictions figurant dans les 1er et 3ème paragraphes du présent article entraîneraient en fait l’inutilisation de parcelles effectivement mises en valeur, le propriétaire a le droit d'exiger l'expropriation.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122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Autour de tout ouvrage de traitement de programme ou de bassin de stockage de l'eau destinée a la consommation, il est institué un périmètre de protection dont les limites sont fixées par arrêté du Ministre de l'Agriculture ; cette aire de protection qui est clôturée par l'organisme intéressé peut faire l'objet d'une expropriation pour cause d'utilité publique.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123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En ce qui concerne les barrages-retenues destinés à l'alimentation en eau potable, il est prévu :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1) un périmètre de protection immédiate composé des terrains riverains de la retenue aux plus hautes eaux sur une largeur de dix mètres à acquérir en toute propriété par l'organisme assurant l'exploitation du barrage ;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2) une zone de servitude de 50 mètres de largeur au-delà de la bande riveraine dans laquelle sont interdits tous faits et activités de nature à conduire directement ou indirectement à la pollution de la retenue.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124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Sans préjudice des dispositions stipulées dans les articles 107 à 123 du présent code, les conditions dans lesquelles peuvent être  réglementés ou interdits les déversements, écoulements, jets, dépôts directs ou indirects d'eau ou de matière et plus généralement tout fait susceptible d'altérer la qualité de l'eau superficielle ou souterraine sont fixées par décret, après consultation du Conseil supérieur de l'hygiène publique et du Comité National de l'Eau.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Ce décret fixe d'une part les spécifications techniques et les critères physiques, chimiques, biologiques et bactériologiques auxquels les cours d'eau, canaux, lacs, barrages, étangs, ou toute retenue d'eau d'une façon générale doivent répondre, notamment pour les prises d'eau assurant l'alimentation des populations et, d'autre part, le délai dans lequel la qualité de chaque milieu récepteur doit être améliorée pour satisfaire ou concilier les intérêts définis à l'article 107 du présent code.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Il précise également les conditions dans lesquelles :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a) peuvent être réglementés ou interdits, compte tenu des </w:t>
      </w:r>
    </w:p>
    <w:p>
      <w:pPr>
        <w:pStyle w:val="Normal"/>
        <w:rPr>
          <w:lang w:val="fr-FR"/>
        </w:rPr>
      </w:pPr>
      <w:r>
        <w:rPr>
          <w:lang w:val="fr-FR"/>
        </w:rPr>
        <w:t xml:space="preserve">disposition ci-dessus, les déversements, écoulements, jets, dépôts directs ou indirects d'eau et plus généralement tout fait susceptible d'altérer la qualité de l'eau superficielle ou souterraine,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b) sont effectués les contrôles des caractéristiques chimiques, biologiques et bactériologiques des eaux réceptrices et des déversements, et notamment les conditions dans lesquelles il est procédé aux prélèvements et aux analyses d’échantillons. </w:t>
      </w:r>
    </w:p>
    <w:p>
      <w:pPr>
        <w:pStyle w:val="Normal"/>
        <w:rPr>
          <w:rFonts w:eastAsia="Times New Roman"/>
          <w:lang w:val="fr-FR"/>
        </w:rPr>
      </w:pPr>
      <w:r>
        <w:rPr>
          <w:rFonts w:eastAsia="Times New Roman"/>
          <w:lang w:val="fr-FR"/>
        </w:rPr>
        <w:t xml:space="preserve">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Ce décret fixe, en tant que besoin, pour chacun des cours d'eau, canaux, lacs, barrages, eaux souterraines et autres retenues d'eau, les conditions particulières dans lesquelles s'appliquent les dispositions prévues ci-dessus ainsi que les délais dans lesquels il doit être satisfait auxdites dispositions en ce qui concerne les installations existantes.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Dans tous les cas, les droits des tiers à l'égard des auteurs des pollutions sont et demeurent réservés.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125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Dans un délai de trois ans après la promulgation du présent code, les eaux superficielles, cours d'eau, canaux, lacs et sebkhas font l'objet d'un inventaire établissant leur degré de pollution.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état de chacune d'elles est établi  d'après des critères physiques chimiques, biologiques et bactériologiques.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Cet inventaire fait l'objet d'une révision périodique générale et d'une révision immédiate chaque fois qu'un changement exceptionnel ou imprévu affecte l'état de ces eaux.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126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élimination de la pollution est à la charge des utilisateurs et des entreprises, des collectivités publiques, responsables de l'évacuation de leurs déchets dans les eaux.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127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Sans préjudice des obligations découlant de la législation en vigueur, les propriétaires d'installations de déversement existant antérieurement à la publication du décret prévu à l'article 124 du présent code, doivent prendre toutes dispositions pour satisfaire, dans les délais fixés par le même décret, aux conditions qui sont imposées à leur effluent afin d'assurer au milieu récepteur les caractéristiques qu'il doit avoir à l’expiration dudit délai.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Administration peut prendre, en raison du péril qui pourrait en résulter pour la sécurité ou la salubrité publique, toute mesure immédiatement exécutoire en vue de faire cesser le risque possible.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128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Pour toutes les installations nouvelles érigées postérieurement au décret visé à l'article 124 du présent code, les procédés de traitement des eaux résiduaires, les dispositifs d’évacuation et de déversement des eaux traitées, ainsi que le projet technique des installations d'épuration doit faire l'objet d’une approbation préalable par le Ministre de l'Agriculture.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a réalisation des installations sus-visées doit être effectuée en conformité avec les plans approuvés.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129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aide financière de l'Etat, accordée au développement des industries est assortie des conditions prévoyant notamment l'obligation de réaliser des systèmes d'épuration adéquats.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130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Une aide financière de l'Etat, complétée, le cas échéant, par une aide technique au fonctionnement des moyens d'épuration des eaux résiduaires, peut être accordée pour la réalisation d'installation de traitement d'eaux résiduaires.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es conditions de contrôle de l'efficacité de l'épuration des rejets sont définies par des conventions entre l'Etat et les maîtres d'ouvrage bénéficiant éventuellement de l'aide de celui-ci pour la réalisation des stations d'épuration.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131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es entreprises qui construisent ou font construire des immeubles destinés à l'épuration des eaux industrielles peuvent pratiquer, dès l'achèvement de ces constructions, un amortissement exceptionnel de 50 % de leur prix de revient.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a valeur résiduelle des immeubles est amortissable sur leur durée normale d'utilisation.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132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e déversement d'eaux d'égout dans les cours d'eau, à la mer, dans les lacs ne peut être admis qu'après avis des services chargés de la conservation du domaine public hydraulique ou maritime et des ouvrages riverains, sur les dispositions envisagées pour le traitement ou la diffusion des eaux.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es caractéristiques biologiques, physiques et chimiques auxquelles doit satisfaire, sauf spécifications particulières, l'effluent d'une station de traitement des eaux usées sont définies par arrêté conjoint du Ministre de l'Agriculture et du Ministre de la Santé Publique.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133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assainissement des villes doit prévoir dans ses projets des réseaux d'évacuation rapide et sans stagnation, loin des habitations, de tous les déchets d'origine humaine ou animale susceptible de donner naissance à des putréfactions ou à des odeurs.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a réalisation de ces projets d'assainissement doit en outre éviter que les produits évacués puissent, par leur destination finale, souiller des eaux souterraines quelle qu'en soit la nature, des cours d'eau, des lacs, le littoral de la mer dans les conditions dangereuses pour les habitants de l'agglomération ou d'autres usagers éventuels ainsi que pour le personnel chargé de l'entretien et de l'exploitation des ouvrages.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134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Tout déversement d'eaux résiduaires, autres que domestiques, dans les égouts publics doit être préalablement autorisé par le Ministre de l'Agriculture après avis de la collectivité à laquelle appartiennent les ouvrages qui sont empruntés par ces eaux usées avant de rejoindre le milieu naturel.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Ce déversement, après autorisation, peut être subordonné notamment à un prétraitement individuel ou le cas échéant, collectif.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Dans ce dernier cas, et s'il est constaté une défaillance à la réalisation des ouvrages de prétraitement, l'Administration se réserve le droit, après mise en demeure préalable, d'effectuer les ouvrages précités aux frais des intéressés qui sont en outre tenus de participer aux dépenses d'entretien et d'exploitation des ouvrages en question.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135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orsque l'intérêt général le justifie, peuvent être prescrits ou admis, dans des conditions fixées par le Ministre de l'Agriculture, les raccordements aux réseaux d'assainissement ou stations d'épuration des effluents privés qui ne satisfont pas aux caractéristiques du cours d'eau récepteur.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Ce raccordement peut être subordonné à la participation de l'établissement privé concerné aux charges supplémentaires de construction et le cas échéant, d'exploitation résultant de l'apport de ces eaux usées.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faute par l'établissement d'exécuter, dans le délai prescrit, les travaux lui incombant en vue du raccordement aux ouvrages publics, il est procédé d'office, après mise en demeure et aux frais de l'intéressé aux travaux nécessaires.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136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Toute demande d'ouverture d'un établissement dangereux, insalubre ou incommode doit préciser le mode et les conditions d'évacuation, d'utilisation et de traitement des eaux résiduaires envisagées par le demandeur.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es dispositions ainsi envisagées doivent obvier, efficacement aux inconvénients que pourrait présenter l'établissement soit pour la salubrité ou la commodité du voisinage soit pour la santé publique ou l'agriculture.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137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Tout service public d'assainissement quel que soit son mode d'exploitation, donne lieu à la perception de redevances d'assainissement qui sont fixées par décret.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Constitue un service public d'assainissement, tout service chargé, de la collecte, du transport ou le cas échéant de l'épuration des eaux usées.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138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e produit des redevances d'assainissement est affecté au financement des charges du service d'assainissement.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139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En cas de condamnation pour infraction aux dispositions de la présente section ou des textes pris pour son application, le tribunal fixe le délai dans lequel les travaux, aménagements ou toute autre obligation rendus nécessaires doivent être exécutés.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En cas de non exécution des travaux, aménagements ou obligations dans le délai prescrit, le contrevenant est passible d'une amende de 100 dinars à 1.000 dinars sans préjudice, le cas échéant, de l'application de toutes dispositions législatives ou réglementaires en vigueur.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En outre, le tribunal peut, après audition du représentant de l'Administration, prononcer, jusqu'à l'achèvement des travaux ou aménagements ou l'exécution des obligations prescrites, soit une astreinte dont le taux par jour de retard ne peut dépasser un 1/4000ème du coût estimé des travaux ou aménagements à exécuter, soit l'interdiction d'utiliser les installations qui sont à l'origine de la pollution.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Est passible d'une peine d'emprisonnement de 6 mois à 2 ans et d'une amende de 500 dinars à 5.000 dinars ou de l'une quelconque de ces deux peines quiconque aura fait fonctionner une installation en infraction à une interdiction prononcée en application de l'alinéa précédent.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e tribunal peut également autoriser l'Administration, sur sa demande, à exécuter d'office les travaux ou aménagements nécessaires pour faire cesser l'infraction. </w:t>
      </w:r>
    </w:p>
    <w:p>
      <w:pPr>
        <w:pStyle w:val="Normal"/>
        <w:rPr>
          <w:rFonts w:eastAsia="Times New Roman"/>
          <w:lang w:val="fr-FR"/>
        </w:rPr>
      </w:pPr>
      <w:r>
        <w:rPr>
          <w:rFonts w:eastAsia="Times New Roman"/>
          <w:lang w:val="fr-FR"/>
        </w:rPr>
        <w:t xml:space="preserve"> </w:t>
      </w:r>
    </w:p>
    <w:p>
      <w:pPr>
        <w:pStyle w:val="Normal"/>
        <w:rPr/>
      </w:pPr>
      <w:r>
        <w:rPr>
          <w:rFonts w:eastAsia="Times New Roman"/>
          <w:b/>
          <w:bCs/>
          <w:sz w:val="36"/>
          <w:szCs w:val="36"/>
        </w:rPr>
        <w:t xml:space="preserve">       </w:t>
      </w:r>
      <w:r>
        <w:rPr>
          <w:b/>
          <w:bCs/>
          <w:sz w:val="36"/>
          <w:szCs w:val="36"/>
        </w:rPr>
        <w:t xml:space="preserve">Section II : Lutte contre les inondations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140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initiative de l'étude et de la réalisation d'ouvrages généraux de défense contre les eaux incombe à l'Etat qui réalise à cet effet les programmes généraux de lutte contre les inondations destinés à contenir les pointes des crues dans une limite propre à réduire au minimum les effets de ces crues.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141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es conseils de gouvernorats et les communes peuvent être autorisés à exécuter(*) sous le contrôle du Ministre de l'agriculture avec ou sans subventions de l'Etat, soit isolément, soit après constitutions d'associations, gubernatoriales ou intergubernatoriales dénommées groupements de défense contre les inondations. Un décret ultérieur fixera le mode de constitution des groupements visés à l'alinéa ci-dessus.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142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En ce qui concerne la construction de digues intéressant la  protection de propriétés privées contre les cours d'eau, la nécessité n'est constatée par l'Administration, et la dépense n'est supportée par les propriétés protégées que dans la proportion de leur intérêt aux travaux.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Etat peut accorder une subvention à la réalisation de ces travaux en fonction de leur intérêt et notamment de la rentabilité économique de l'aménagement et de l'exemption de l'aménagement envisagé dans un cadre plus général ou régional, et dont le montant est fixé par arrêté du Ministre de l'Agriculture.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143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En cas de nécessité, l'Administration se réserve le droit de construire ou de modifier les digues contre les inondations, d'occuper les berges appartenant à des particuliers, à procéder à leur enlèvement et à acquérir les terres nécessaires au renforcement des digues contre les inondations.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144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es digues, remblais, dépôts de matières encombrantes, constructions ou autres ouvrages établis antérieurement à la promulgation du présent code et qui sont reconnus faire obstacle à l'écoulement des inondations peuvent être modifiés ou supprimés sauf le paiement, s'il y a lieu, d'indemnités de dommages.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Il en est de même pour les ouvrages qui sont également établis, au cas où pour les motifs ci-dessus visés leurs modifications ou leur suppression viennent à être reconnues nécessaires.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145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Pour l'ensemble des cours d'eau, il ne peut être effectué, sans  autorisation de l'Administration, aucune plantation nouvelle ni aucun dépôt sur les terrains compris entre les cours d'eau et les digues construits en bordure immédiate des cours d'eau. </w:t>
      </w:r>
    </w:p>
    <w:p>
      <w:pPr>
        <w:pStyle w:val="Normal"/>
        <w:rPr>
          <w:lang w:val="fr-FR"/>
        </w:rPr>
      </w:pPr>
      <w:r>
        <w:rPr>
          <w:lang w:val="fr-FR"/>
        </w:rPr>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146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Toute plantation ancienne, dépôt ou construction sur les digues ou levées et sur les terrains compris entre les cours d'eau ou construits en bordures immédiates du cours d'eau et les digues, qui feraient obstacle à l'écoulement des eaux ou  pourraient restreindre d'une façon nuisible le champ d'inondation, peuvent être supprimés dans un délai d'un an sur décision de l'Administration. </w:t>
      </w:r>
    </w:p>
    <w:p>
      <w:pPr>
        <w:pStyle w:val="Normal"/>
        <w:rPr>
          <w:rFonts w:eastAsia="Times New Roman"/>
          <w:lang w:val="fr-FR"/>
        </w:rPr>
      </w:pPr>
      <w:r>
        <w:rPr>
          <w:rFonts w:eastAsia="Times New Roman"/>
          <w:lang w:val="fr-FR"/>
        </w:rPr>
        <w:t xml:space="preserve"> </w:t>
      </w:r>
    </w:p>
    <w:p>
      <w:pPr>
        <w:pStyle w:val="Normal"/>
        <w:rPr>
          <w:lang w:val="fr-FR"/>
        </w:rPr>
      </w:pPr>
      <w:r>
        <w:rPr>
          <w:lang w:val="fr-FR"/>
        </w:rPr>
        <w:t xml:space="preserve">(*) L’article 141 en version arabe stipule que « …peuvent être autorisés à exécuter « tous travaux de défense contre les inondations » sous le contrôle… »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147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II est interdit de faire, sans autorisation, dans les parties Submersibles du territoire, des digues levées et autres aménagements susceptibles de gêner l'écoulement des eaux d'inondations, sauf pour la protection des habitations et jardins attenants. </w:t>
      </w:r>
    </w:p>
    <w:p>
      <w:pPr>
        <w:pStyle w:val="Normal"/>
        <w:rPr>
          <w:lang w:val="fr-FR"/>
        </w:rPr>
      </w:pPr>
      <w:r>
        <w:rPr>
          <w:lang w:val="fr-FR"/>
        </w:rPr>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148 </w:t>
      </w:r>
    </w:p>
    <w:p>
      <w:pPr>
        <w:pStyle w:val="Normal"/>
        <w:rPr>
          <w:lang w:val="fr-FR"/>
        </w:rPr>
      </w:pPr>
      <w:r>
        <w:rPr>
          <w:lang w:val="fr-FR"/>
        </w:rPr>
      </w:r>
    </w:p>
    <w:p>
      <w:pPr>
        <w:pStyle w:val="Normal"/>
        <w:rPr>
          <w:lang w:val="fr-FR"/>
        </w:rPr>
      </w:pPr>
      <w:r>
        <w:rPr>
          <w:rFonts w:eastAsia="Times New Roman"/>
          <w:lang w:val="fr-FR"/>
        </w:rPr>
        <w:t xml:space="preserve">   </w:t>
      </w:r>
      <w:r>
        <w:rPr>
          <w:lang w:val="fr-FR"/>
        </w:rPr>
        <w:t xml:space="preserve">Est puni d'une amende de 100 dinars à 1.000 dinars et d'un emprisonnement de 1 mois à 6 mois ou l'une des deux peines seulement quiconque détériore les digues de protection contre les inondations.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149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Sont interdits la circulation et les passages des animaux dans les digues bordant les cours d'eau, en toutes saisons.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150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Dans les régions cultivables en sec et où les propriétés agricoles sont menacées par les eaux de crue, les remontées des nappes phréatiques ou les eaux de surface en excédent, la délimitation des zones dites « zones d'assainissement » peut être prononcée par décret, pris sur proposition du Ministre de l'Agriculture.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151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Au cas où la réalisation des travaux d'assainissement rural à l'intérieur de la « zone d'assainissement » visée à l'article précédent s'avère économiquement justifiée, l'Administration peut accorder à l'association des propriétaires et usagers concernés l'aide et les facilités financières nécessaires pour la réalisation de ces travaux.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152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association des propriétaires et usagers concernés est tenue d'assurer un entretien des ouvrages propre à leur permettre de remplir leur rôle.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En cas de non réalisation de ces travaux d'entretien, l'Administration se réserve le droit, après mise en demeure préalable, de faire effectuer d'office les travaux en question, aux frais de l'association des propriétaires et usagers concernés. </w:t>
      </w:r>
    </w:p>
    <w:p>
      <w:pPr>
        <w:pStyle w:val="Normal"/>
        <w:rPr>
          <w:rFonts w:eastAsia="Times New Roman"/>
          <w:lang w:val="fr-FR"/>
        </w:rPr>
      </w:pPr>
      <w:r>
        <w:rPr>
          <w:rFonts w:eastAsia="Times New Roman"/>
          <w:lang w:val="fr-FR"/>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eastAsia="Times New Roman"/>
          <w:lang w:val="fr-FR"/>
        </w:rPr>
      </w:pPr>
      <w:r>
        <w:rPr>
          <w:rFonts w:eastAsia="Times New Roman"/>
          <w:lang w:val="fr-FR"/>
        </w:rPr>
        <w:t xml:space="preserve">                        </w:t>
      </w:r>
    </w:p>
    <w:p>
      <w:pPr>
        <w:pStyle w:val="Heading1"/>
        <w:rPr/>
      </w:pPr>
      <w:r>
        <w:rPr>
          <w:lang w:val="fr-FR"/>
        </w:rPr>
        <w:t xml:space="preserve">Chapitre VIII : Associations d’usagers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153. (Modifié par la loi n 87-35 du 6 juillet 1987)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II est constitué dans chaque Gouvernorat, sous la présidence du Gouverneur, un organe consultatif composé de représentants de l'Administration et d'usagers dénommé «Groupement d'Intérêt Hydraulique» ayant pour mission :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1) de présenter des suggestions touchant les utilisations d'intérêt général du domaine public hydraulique situé dans la zone d'action.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2) d'émettre un avis sur les projets d'aménagement et répartition des eaux intéressant le Gouvernorat.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3) de contrôler les associations des propriétaires et usagers intéressés par l'exploitation des eaux dans le Gouvernorat.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organisation et le mode de fonctionnement des Groupements d'Intérêt Hydraulique sont fixés par décret.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154 (Modifié par la loi n 87-35 du 6 juillet 1987)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es associations de propriétaires et d'usagers visées à l'article 153 précité prennent la dénomination d'associations d'intérêt collectif et ont pour objet l'une ou l'ensemble des activités ci-après :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1) l'exploitation des eaux du domaine public hydraulique dans leur périmètre d'action,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2) l'exécution, l'entretien ou l'utilisation des travaux intéressant les eaux du domaine public hydraulique dont elles ont le droit de disposer,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3) l'irrigation ou l'assainissement des terres par le drainage ou par tout autre mode d'assèchement,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4) l'exploitation d'un système d'eau potable. </w:t>
      </w:r>
    </w:p>
    <w:p>
      <w:pPr>
        <w:pStyle w:val="Normal"/>
        <w:rPr>
          <w:rFonts w:eastAsia="Times New Roman"/>
          <w:lang w:val="fr-FR"/>
        </w:rPr>
      </w:pPr>
      <w:r>
        <w:rPr>
          <w:rFonts w:eastAsia="Times New Roman"/>
          <w:lang w:val="fr-FR"/>
        </w:rPr>
        <w:t xml:space="preserve">      </w:t>
      </w:r>
    </w:p>
    <w:p>
      <w:pPr>
        <w:pStyle w:val="Normal"/>
        <w:rPr>
          <w:lang w:val="fr-FR"/>
        </w:rPr>
      </w:pPr>
      <w:r>
        <w:rPr>
          <w:lang w:val="fr-FR"/>
        </w:rPr>
        <w:t xml:space="preserve">Les associations d'intérêt collectif sont dotées de la personnalité civile.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Elles peuvent être créées soit à la demande des usagers soit à l'initiative de l'Administration lorsqu'il s'agit de l'exploitation d'un périmètre irrigué, d'un système d'eau potable ou de zones d'assainissement ou de drainage ou d'assèchement créées ou à créer par l'Etat ou tout autre organisme public ou para-public.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es modes de constitution, d'organisation et de fonctionnement des associations d'intérêt collectif sont fixés par décret.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155 (Modifié par la loi n 87-35 du 6 juillet 1987)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es statuts des associations d'intérêt collectif doivent être conformes aux statuts-types qui seront approuvés par décret.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es syndicats d'arrosage, les associations syndicales de propriétaires et les associations spéciales d'intérêt hydraulique disposent d'un délai d'un an à compter de la publication des statuts-type des associations d'intérêt collectif pour qu'ils se conforment à ces statuts-type.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Passé ce délai et en cas d'inobservation de cette obligation, ces associations seront considérées dissoutes de plein droit. </w:t>
      </w:r>
    </w:p>
    <w:p>
      <w:pPr>
        <w:pStyle w:val="Normal"/>
        <w:rPr>
          <w:rFonts w:eastAsia="Times New Roman"/>
          <w:lang w:val="fr-FR"/>
        </w:rPr>
      </w:pPr>
      <w:r>
        <w:rPr>
          <w:rFonts w:eastAsia="Times New Roman"/>
          <w:lang w:val="fr-FR"/>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eastAsia="Times New Roman"/>
          <w:lang w:val="fr-FR"/>
        </w:rPr>
      </w:pPr>
      <w:r>
        <w:rPr>
          <w:rFonts w:eastAsia="Times New Roman"/>
          <w:lang w:val="fr-FR"/>
        </w:rPr>
        <w:t xml:space="preserve"> </w:t>
      </w:r>
    </w:p>
    <w:p>
      <w:pPr>
        <w:pStyle w:val="Heading1"/>
        <w:rPr/>
      </w:pPr>
      <w:r>
        <w:rPr>
          <w:lang w:val="fr-FR"/>
        </w:rPr>
        <w:t xml:space="preserve">Chapitre IX :  Juridictions et pénalités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156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es infractions aux dispositions du présent code et des décrets rendus pour son exécution sont constatées :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 par tous les officiers de police et de garde nationale,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  par les agents et employés dûment assermentés du Ministère de l'Agriculture et du Ministère de la Santé Publique.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Sans préjudice du droit réservé à tous les fonctionnaires et agents mentionnés au présent article, de dresser procès-verbal du fait de dégradations qui auraient eu lieu en leur présence, les dommages au domaine public, à la salubrité publique ou à la santé des populations, prévus aux articles précédents du présent code sont constatés par les ingénieurs du Ministère de l'Agriculture, les Médecins et les Ingénieurs du Ministère de la Santé Publique dûment habilités à cet effet.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157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es procès-verbaux de contravention et délits sont transmis par ces agents aux départements intéressés qui adresseront, un mois au plus tard après leur établissement, ces procès-verbaux à la juridiction compétente.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es procès-verbaux dressés par application du présent code ou des décrets pris pour son exécution font foi jusqu'à preuve du contraire.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Toutefois, en cas d'urgence, soit que l'ouvrage établi sur le  domaine public, sans autorisation menace la sécurité des voies de communication, ou est de nature à causer des dommages aux propriétés privées, soit que son maintien puisse troubler la tranquillité publique, soit qu'il menace la santé des populations ou la salubrité publique, les procès-verbaux sont adressés sans délai au Ministre de l'Agriculture et au Ministre de la Santé Publique qui prescrivent chacun en ce qui le concerne, par arrêté, la démolition immédiate de l'ouvrage, aux frais du </w:t>
      </w:r>
    </w:p>
    <w:p>
      <w:pPr>
        <w:pStyle w:val="Normal"/>
        <w:rPr>
          <w:lang w:val="fr-FR"/>
        </w:rPr>
      </w:pPr>
      <w:r>
        <w:rPr>
          <w:lang w:val="fr-FR"/>
        </w:rPr>
        <w:t xml:space="preserve">contrevenant.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158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Toutes infractions aux prescriptions du présent code ou des décrets et arrêtés pris pour son exécution, sont punies d'une amende de 50 dinars à 1.000 dinars et d'un emprisonnement de 6 jours à 9 mois ou de l'une des deux peines seulement.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Ces pénalités sont applicables à quiconque s'opposerait à l'exécution des travaux autorisés conformément aux dispositions de la présente loi, ou ordonnés par le Ministre de l'Agriculture sur le Domaine Public Hydraulique.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159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Celui qui, ayant été condamné pour l'une des infractions prévues par la présente loi ou les décrets et les arrêtés pris pour son exécution, a commis à nouveau la même infraction dans un délai de douze mois à compter du jour où la condamnation est devenue définitive, est condamné, sauf le cas de bonne foi dûment établie, au maximum des peines d'emprisonnement et d'amende, ou au maximum de l'une de ces deux peines seulement, ces peines peuvent être portées jusqu'au double.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160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orsqu'une infraction aux prescriptions du présent code et des décrets ou des arrêtés pris pour son exécution aura causé un dommage quelconque au Domaine Public ou à ses dépendances, le contrevenant est condamné, en plus des peines prévues par le présent code, au paiement des frais de la réparation, taxés par le Ministre de l'Agriculture.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e Tribunal peut ordonner, aux frais du contrevenant, l'enlèvement des travaux ou ouvrages illicites. </w:t>
      </w:r>
    </w:p>
    <w:p>
      <w:pPr>
        <w:pStyle w:val="Normal"/>
        <w:rPr>
          <w:rFonts w:eastAsia="Times New Roman"/>
          <w:lang w:val="fr-FR"/>
        </w:rPr>
      </w:pPr>
      <w:r>
        <w:rPr>
          <w:rFonts w:eastAsia="Times New Roman"/>
          <w:lang w:val="fr-FR"/>
        </w:rPr>
        <w:t xml:space="preserve"> </w:t>
      </w:r>
    </w:p>
    <w:p>
      <w:pPr>
        <w:pStyle w:val="Normal"/>
        <w:rPr>
          <w:rFonts w:eastAsia="Times New Roman"/>
          <w:lang w:val="fr-FR"/>
        </w:rPr>
      </w:pPr>
      <w:r>
        <w:rPr>
          <w:rFonts w:eastAsia="Times New Roman"/>
          <w:lang w:val="fr-FR"/>
        </w:rPr>
        <w:t xml:space="preserve"> </w:t>
      </w:r>
    </w:p>
    <w:p>
      <w:pPr>
        <w:pStyle w:val="Normal"/>
        <w:rPr>
          <w:rFonts w:eastAsia="Times New Roman"/>
          <w:lang w:val="fr-FR"/>
        </w:rPr>
      </w:pPr>
      <w:r>
        <w:rPr>
          <w:rFonts w:eastAsia="Times New Roman"/>
          <w:lang w:val="fr-FR"/>
        </w:rPr>
        <w:t xml:space="preserve"> </w:t>
      </w:r>
    </w:p>
    <w:p>
      <w:pPr>
        <w:pStyle w:val="Normal"/>
        <w:rPr>
          <w:rFonts w:eastAsia="Times New Roman"/>
          <w:lang w:val="fr-FR"/>
        </w:rPr>
      </w:pPr>
      <w:r>
        <w:rPr>
          <w:rFonts w:eastAsia="Times New Roman"/>
          <w:lang w:val="fr-FR"/>
        </w:rPr>
        <w:t xml:space="preserve"> </w:t>
      </w:r>
    </w:p>
    <w:p>
      <w:pPr>
        <w:pStyle w:val="Normal"/>
        <w:rPr>
          <w:rFonts w:eastAsia="Times New Roman"/>
          <w:lang w:val="fr-FR"/>
        </w:rPr>
      </w:pPr>
      <w:r>
        <w:rPr>
          <w:rFonts w:eastAsia="Times New Roman"/>
          <w:lang w:val="fr-FR"/>
        </w:rPr>
        <w:t xml:space="preserve"> </w:t>
      </w:r>
    </w:p>
    <w:p>
      <w:pPr>
        <w:pStyle w:val="Normal"/>
        <w:rPr>
          <w:rFonts w:eastAsia="Times New Roman"/>
          <w:lang w:val="fr-FR"/>
        </w:rPr>
      </w:pPr>
      <w:r>
        <w:rPr>
          <w:rFonts w:eastAsia="Times New Roman"/>
          <w:lang w:val="fr-FR"/>
        </w:rPr>
        <w:t xml:space="preserve"> </w:t>
      </w:r>
    </w:p>
    <w:p>
      <w:pPr>
        <w:pStyle w:val="Normal"/>
        <w:rPr>
          <w:rFonts w:eastAsia="Times New Roman"/>
          <w:lang w:val="fr-FR"/>
        </w:rPr>
      </w:pPr>
      <w:r>
        <w:rPr>
          <w:rFonts w:eastAsia="Times New Roman"/>
          <w:lang w:val="fr-FR"/>
        </w:rPr>
        <w:t xml:space="preserve"> </w:t>
      </w:r>
    </w:p>
    <w:p>
      <w:pPr>
        <w:pStyle w:val="Normal"/>
        <w:rPr>
          <w:rFonts w:eastAsia="Times New Roman"/>
          <w:lang w:val="fr-FR"/>
        </w:rPr>
      </w:pPr>
      <w:r>
        <w:rPr>
          <w:rFonts w:eastAsia="Times New Roman"/>
          <w:lang w:val="fr-FR"/>
        </w:rPr>
        <w:t xml:space="preserve"> </w:t>
      </w:r>
    </w:p>
    <w:p>
      <w:pPr>
        <w:pStyle w:val="Normal"/>
        <w:rPr>
          <w:rFonts w:eastAsia="Times New Roman"/>
          <w:lang w:val="fr-FR"/>
        </w:rPr>
      </w:pPr>
      <w:r>
        <w:rPr>
          <w:rFonts w:eastAsia="Times New Roman"/>
          <w:lang w:val="fr-FR"/>
        </w:rPr>
        <w:t xml:space="preserve"> </w:t>
      </w:r>
    </w:p>
    <w:p>
      <w:pPr>
        <w:pStyle w:val="Normal"/>
        <w:rPr>
          <w:rFonts w:eastAsia="Times New Roman"/>
          <w:lang w:val="fr-FR"/>
        </w:rPr>
      </w:pPr>
      <w:r>
        <w:rPr>
          <w:rFonts w:eastAsia="Times New Roman"/>
          <w:lang w:val="fr-FR"/>
        </w:rPr>
        <w:t xml:space="preserve"> </w:t>
      </w:r>
    </w:p>
    <w:p>
      <w:pPr>
        <w:pStyle w:val="Normal"/>
        <w:rPr>
          <w:rFonts w:eastAsia="Times New Roman"/>
          <w:lang w:val="fr-FR"/>
        </w:rPr>
      </w:pPr>
      <w:r>
        <w:rPr>
          <w:rFonts w:eastAsia="Times New Roman"/>
          <w:lang w:val="fr-FR"/>
        </w:rPr>
        <w:t xml:space="preserve"> </w:t>
      </w:r>
    </w:p>
    <w:p>
      <w:pPr>
        <w:pStyle w:val="Normal"/>
        <w:rPr>
          <w:rFonts w:eastAsia="Times New Roman"/>
          <w:lang w:val="fr-FR"/>
        </w:rPr>
      </w:pPr>
      <w:r>
        <w:rPr>
          <w:rFonts w:eastAsia="Times New Roman"/>
          <w:lang w:val="fr-FR"/>
        </w:rPr>
        <w:t xml:space="preserve"> </w:t>
      </w:r>
    </w:p>
    <w:p>
      <w:pPr>
        <w:pStyle w:val="Normal"/>
        <w:rPr>
          <w:rFonts w:eastAsia="Times New Roman"/>
          <w:lang w:val="fr-FR"/>
        </w:rPr>
      </w:pPr>
      <w:r>
        <w:rPr>
          <w:rFonts w:eastAsia="Times New Roman"/>
          <w:lang w:val="fr-FR"/>
        </w:rPr>
        <w:t xml:space="preserve"> </w:t>
      </w:r>
    </w:p>
    <w:p>
      <w:pPr>
        <w:pStyle w:val="Normal"/>
        <w:rPr>
          <w:rFonts w:eastAsia="Times New Roman"/>
          <w:lang w:val="fr-FR"/>
        </w:rPr>
      </w:pPr>
      <w:r>
        <w:rPr>
          <w:rFonts w:eastAsia="Times New Roman"/>
          <w:lang w:val="fr-FR"/>
        </w:rPr>
        <w:t xml:space="preserve"> </w:t>
      </w:r>
    </w:p>
    <w:p>
      <w:pPr>
        <w:pStyle w:val="Normal"/>
        <w:rPr>
          <w:rFonts w:eastAsia="Times New Roman"/>
          <w:lang w:val="fr-FR"/>
        </w:rPr>
      </w:pPr>
      <w:r>
        <w:rPr>
          <w:rFonts w:eastAsia="Times New Roman"/>
          <w:lang w:val="fr-FR"/>
        </w:rPr>
        <w:t xml:space="preserve"> </w:t>
      </w:r>
    </w:p>
    <w:p>
      <w:pPr>
        <w:pStyle w:val="Normal"/>
        <w:rPr>
          <w:rFonts w:eastAsia="Times New Roman"/>
          <w:lang w:val="fr-FR"/>
        </w:rPr>
      </w:pPr>
      <w:r>
        <w:rPr>
          <w:rFonts w:eastAsia="Times New Roman"/>
          <w:lang w:val="fr-FR"/>
        </w:rPr>
        <w:t xml:space="preserve"> </w:t>
      </w:r>
    </w:p>
    <w:p>
      <w:pPr>
        <w:pStyle w:val="Normal"/>
        <w:rPr>
          <w:rFonts w:eastAsia="Times New Roman"/>
          <w:lang w:val="fr-FR"/>
        </w:rPr>
      </w:pPr>
      <w:r>
        <w:rPr>
          <w:rFonts w:eastAsia="Times New Roman"/>
          <w:lang w:val="fr-FR"/>
        </w:rPr>
        <w:t xml:space="preserve"> </w:t>
      </w:r>
    </w:p>
    <w:p>
      <w:pPr>
        <w:pStyle w:val="Normal"/>
        <w:rPr>
          <w:rFonts w:eastAsia="Times New Roman"/>
          <w:lang w:val="fr-FR"/>
        </w:rPr>
      </w:pPr>
      <w:r>
        <w:rPr>
          <w:rFonts w:eastAsia="Times New Roman"/>
          <w:lang w:val="fr-FR"/>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eastAsia="Times New Roman"/>
          <w:lang w:val="fr-FR"/>
        </w:rPr>
      </w:pPr>
      <w:r>
        <w:rPr>
          <w:rFonts w:eastAsia="Times New Roman"/>
          <w:lang w:val="fr-FR"/>
        </w:rPr>
        <w:t xml:space="preserve">         </w:t>
      </w:r>
    </w:p>
    <w:p>
      <w:pPr>
        <w:pStyle w:val="TitrePremier"/>
        <w:rPr/>
      </w:pPr>
      <w:r>
        <w:rPr/>
        <w:t>ANNEXE</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lang w:val="fr-FR"/>
        </w:rPr>
      </w:pPr>
      <w:r>
        <w:rPr>
          <w:lang w:val="fr-FR"/>
        </w:rPr>
        <w:t>La conservation des eaux et du sol</w:t>
      </w:r>
    </w:p>
    <w:p>
      <w:pPr>
        <w:pStyle w:val="Normal"/>
        <w:jc w:val="center"/>
        <w:rPr>
          <w:lang w:val="fr-FR"/>
        </w:rPr>
      </w:pPr>
      <w:r>
        <w:rPr>
          <w:lang w:val="fr-FR"/>
        </w:rPr>
      </w:r>
    </w:p>
    <w:p>
      <w:pPr>
        <w:pStyle w:val="Normal"/>
        <w:jc w:val="center"/>
        <w:rPr>
          <w:lang w:val="fr-FR"/>
        </w:rPr>
      </w:pPr>
      <w:r>
        <w:rPr>
          <w:lang w:val="fr-FR"/>
        </w:rPr>
        <w:t>(Loi n°95-70, du 17 juillet 1995)</w:t>
      </w:r>
    </w:p>
    <w:p>
      <w:pPr>
        <w:pStyle w:val="Normal"/>
        <w:jc w:val="center"/>
        <w:rPr>
          <w:lang w:val="fr-FR"/>
        </w:rPr>
      </w:pPr>
      <w:r>
        <w:rPr>
          <w:lang w:val="fr-FR"/>
        </w:rPr>
      </w:r>
    </w:p>
    <w:p>
      <w:pPr>
        <w:pStyle w:val="Normal"/>
        <w:rPr>
          <w:rFonts w:eastAsia="Times New Roman"/>
          <w:lang w:val="fr-FR"/>
        </w:rPr>
      </w:pPr>
      <w:r>
        <w:rPr>
          <w:rFonts w:eastAsia="Times New Roman"/>
          <w:lang w:val="fr-FR"/>
        </w:rPr>
        <w:t xml:space="preserve"> </w:t>
      </w:r>
    </w:p>
    <w:p>
      <w:pPr>
        <w:pStyle w:val="Normal"/>
        <w:rPr>
          <w:rFonts w:eastAsia="Times New Roman"/>
          <w:lang w:val="fr-FR"/>
        </w:rPr>
      </w:pPr>
      <w:r>
        <w:rPr>
          <w:rFonts w:eastAsia="Times New Roman"/>
          <w:lang w:val="fr-FR"/>
        </w:rPr>
        <w:t xml:space="preserve"> </w:t>
      </w:r>
    </w:p>
    <w:p>
      <w:pPr>
        <w:pStyle w:val="Normal"/>
        <w:rPr>
          <w:rFonts w:eastAsia="Times New Roman"/>
          <w:lang w:val="fr-FR"/>
        </w:rPr>
      </w:pPr>
      <w:r>
        <w:rPr>
          <w:rFonts w:eastAsia="Times New Roman"/>
          <w:lang w:val="fr-FR"/>
        </w:rPr>
        <w:t xml:space="preserve"> </w:t>
      </w:r>
    </w:p>
    <w:p>
      <w:pPr>
        <w:pStyle w:val="Normal"/>
        <w:rPr>
          <w:rFonts w:eastAsia="Times New Roman"/>
          <w:lang w:val="fr-FR"/>
        </w:rPr>
      </w:pPr>
      <w:r>
        <w:rPr>
          <w:rFonts w:eastAsia="Times New Roman"/>
          <w:lang w:val="fr-FR"/>
        </w:rPr>
        <w:t xml:space="preserve"> </w:t>
      </w:r>
    </w:p>
    <w:p>
      <w:pPr>
        <w:pStyle w:val="Normal"/>
        <w:rPr>
          <w:rFonts w:eastAsia="Times New Roman"/>
          <w:lang w:val="fr-FR"/>
        </w:rPr>
      </w:pPr>
      <w:r>
        <w:rPr>
          <w:rFonts w:eastAsia="Times New Roman"/>
          <w:lang w:val="fr-FR"/>
        </w:rPr>
        <w:t xml:space="preserve"> </w:t>
      </w:r>
    </w:p>
    <w:p>
      <w:pPr>
        <w:pStyle w:val="Normal"/>
        <w:rPr>
          <w:rFonts w:eastAsia="Times New Roman"/>
          <w:lang w:val="fr-FR"/>
        </w:rPr>
      </w:pPr>
      <w:r>
        <w:rPr>
          <w:rFonts w:eastAsia="Times New Roman"/>
          <w:lang w:val="fr-FR"/>
        </w:rPr>
        <w:t xml:space="preserve"> </w:t>
      </w:r>
    </w:p>
    <w:p>
      <w:pPr>
        <w:pStyle w:val="Normal"/>
        <w:rPr>
          <w:rFonts w:eastAsia="Times New Roman"/>
          <w:lang w:val="fr-FR"/>
        </w:rPr>
      </w:pPr>
      <w:r>
        <w:rPr>
          <w:rFonts w:eastAsia="Times New Roman"/>
          <w:lang w:val="fr-FR"/>
        </w:rPr>
        <w:t xml:space="preserve"> </w:t>
      </w:r>
    </w:p>
    <w:p>
      <w:pPr>
        <w:pStyle w:val="Normal"/>
        <w:rPr>
          <w:lang w:val="fr-FR"/>
        </w:rPr>
      </w:pPr>
      <w:r>
        <w:rPr>
          <w:lang w:val="fr-FR"/>
        </w:rPr>
        <w:t xml:space="preserve">Loi  n°  95-70,  du  17 juillet  1995,  relative  à  la conservation des eaux et du sol.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JORT N°59 du 25 juillet 1995, page 1567).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Au nom du peuple,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a Chambre des Députés ayant adopté, </w:t>
      </w:r>
    </w:p>
    <w:p>
      <w:pPr>
        <w:pStyle w:val="Normal"/>
        <w:rPr>
          <w:rFonts w:eastAsia="Times New Roman"/>
          <w:lang w:val="fr-FR"/>
        </w:rPr>
      </w:pPr>
      <w:r>
        <w:rPr>
          <w:rFonts w:eastAsia="Times New Roman"/>
          <w:lang w:val="fr-FR"/>
        </w:rPr>
        <w:t xml:space="preserve"> </w:t>
      </w:r>
    </w:p>
    <w:p>
      <w:pPr>
        <w:pStyle w:val="Normal"/>
        <w:rPr/>
      </w:pPr>
      <w:r>
        <w:rPr>
          <w:rFonts w:eastAsia="Times New Roman"/>
          <w:lang w:val="fr-FR"/>
        </w:rPr>
        <w:t xml:space="preserve">   </w:t>
      </w:r>
      <w:r>
        <w:rPr>
          <w:lang w:val="fr-FR"/>
        </w:rPr>
        <w:t xml:space="preserve">Le Président de la République promulgue la loi dont la teneur suit : </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eastAsia="Times New Roman"/>
          <w:lang w:val="fr-FR"/>
        </w:rPr>
      </w:pPr>
      <w:r>
        <w:rPr>
          <w:rFonts w:eastAsia="Times New Roman"/>
          <w:lang w:val="fr-FR"/>
        </w:rPr>
        <w:t xml:space="preserve"> </w:t>
      </w:r>
    </w:p>
    <w:p>
      <w:pPr>
        <w:pStyle w:val="Heading1"/>
        <w:rPr/>
      </w:pPr>
      <w:r>
        <w:rPr>
          <w:lang w:val="fr-FR"/>
        </w:rPr>
        <w:t xml:space="preserve">Chapitre premier : Dispositions générales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premier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a présente loi s'applique aux collines, aux pieds de montagne, aux pentes, aux glacis, aux lits des oueds, cours d'eaux et aux zones menacées par l'érosion hydrique, l'érosion éolienne et l'ensablement.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Elle s'applique également à tous les ouvrages d'art et les infrastructures sis à l'intérieur des périmètres d'intervention.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Elle a pour objet la conservation des terres de ces zones en restaurant et protégeant leur sol de toute sorte d'érosion, de dégradation et d'ensablement et la protection de ces ouvrages d'art et infrastructures de l'érosion, de la sédimentation et de toute autre forme de dégradation .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2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On entend par sol, au sens de la présente loi, la formation naturelle de surface de la terre, de structure meuble, d'épaisseur  variable et permettant le développement de la végétation.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3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e sol constitue un patrimoine naturel et un facteur essentiel de la production agricole qui doit être protégé, préservé, mis en valeur et rénové.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4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es travaux de conservation des eaux et du sol comprennent les actions de lutte anti-érosive telles que les actions d'épandage, de drainage et de stockage des eaux, de fixation du sol par le couvert végétal, la constitution de banquettes et l'adaptation des modes d'exploitation de la terre afin de la sauvegarder et assurer la durabilité de sa productivité .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5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es travaux visés à l'article 4 susvisé sont mis en œuvre dans le cadre de périmètres d'intervention pour la conservation des eaux et du sol à fixer selon le taux et le degré  de détérioration de son sol, ses causes et les risques qu'elles constituent pour l'environnement agricole et pour l'équilibre écologique en général conformément au concept du développement global et durable.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6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Chaque périmètre d'intervention pour la conservation des eaux et du sol peut comporter un ou plusieurs plans d'aménagement pour la conservation des eaux et du sol mentionnant les travaux à exécuter.  Chaque périmètre comprend un bassin versant principal ou secondaire des oueds.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es périmètres d'intervention sont fixés et leurs plans d'aménagement approuvés par arrêté du Ministre chargé de l'Agriculture après avis du Ministre chargé de l'Environnement et de l'Aménagement du Territoire et du Groupement Régional de Conservation des eaux et du sol prévu à l'article 18 de la présente loi.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es projets de fixation des périmètres d'intervention et leurs plans d'aménagement font l'objet d'avis des propriétaires et exploitants agricoles concernés dans un délai d'un mois à partir de la date de leur affichage au siège du gouvernorat, de la délégation et du commissariat régional au développement agricole. Pendant ce délai, ceux-ci peuvent consigner leurs observations ou oppositions sur un registre ouvert à cet effet aux endroits susvisés ou les adresser par lettre recommandée au gouverneur concerné.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A l'expiration de ce délai, le gouverneur soumet les observations ou oppositions éventuelles au Groupement Régional de Conservation des eaux et du sol pour avis .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7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es travaux de conservation des eaux et du sol peuvent être déclarés d'utilité publique par décret pris sur proposition du Ministre chargé de l'Agriculture, après avis du Conseil National de la conservation des eaux et du sol mentionné à l'article 16 de la présente loi, dans tous les cas où l'Administration constate notamment :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 une menace d'érosion hydrique ou éolienne des terres agricoles.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 un envasement accéléré des retenues des barrages ou des lacs collinaires.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des risques de dégradation des infrastructures et des  agglomérations urbaines par l'effet des inondations et des glissements de terrains.</w:t>
      </w:r>
    </w:p>
    <w:p>
      <w:pPr>
        <w:pStyle w:val="Normal"/>
        <w:rPr>
          <w:rFonts w:eastAsia="Times New Roman"/>
          <w:lang w:val="fr-FR"/>
        </w:rPr>
      </w:pPr>
      <w:r>
        <w:rPr>
          <w:rFonts w:eastAsia="Times New Roman"/>
          <w:lang w:val="fr-FR"/>
        </w:rPr>
        <w:t xml:space="preserve"> </w:t>
      </w:r>
    </w:p>
    <w:p>
      <w:pPr>
        <w:pStyle w:val="Normal"/>
        <w:rPr>
          <w:lang w:val="fr-FR"/>
        </w:rPr>
      </w:pPr>
      <w:r>
        <w:rPr>
          <w:lang w:val="fr-FR"/>
        </w:rPr>
      </w:r>
    </w:p>
    <w:p>
      <w:pPr>
        <w:pStyle w:val="Normal"/>
        <w:rPr>
          <w:rFonts w:eastAsia="Times New Roman"/>
          <w:lang w:val="fr-FR"/>
        </w:rPr>
      </w:pPr>
      <w:r>
        <w:rPr>
          <w:rFonts w:eastAsia="Times New Roman"/>
          <w:lang w:val="fr-FR"/>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eastAsia="Times New Roman"/>
          <w:lang w:val="fr-FR"/>
        </w:rPr>
      </w:pPr>
      <w:r>
        <w:rPr>
          <w:rFonts w:eastAsia="Times New Roman"/>
          <w:lang w:val="fr-FR"/>
        </w:rPr>
        <w:t xml:space="preserve"> </w:t>
      </w:r>
    </w:p>
    <w:p>
      <w:pPr>
        <w:pStyle w:val="Heading1"/>
        <w:rPr/>
      </w:pPr>
      <w:r>
        <w:rPr>
          <w:lang w:val="fr-FR"/>
        </w:rPr>
        <w:t xml:space="preserve">chapitre II : Des mesures de conservation des eaux et du sol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8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e ministre chargé de l'agriculture délimite, par arrêté après avis du conseil national de la conservation des eaux et du sol les terres sises en dehors des périmètres d'intervention et où les travaux de labour et de plantation doivent s'effectuer en courbes de niveau et tous les autres travaux de façon n'empêchant pas l'écoulement naturel des eaux .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Une copie dudit arrêté est notifiée par la voie administrative aux propriétaires ou exploitants agricoles intéressés .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9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utilisation de tout outil ou technique destiné au travail de la terre et pouvant entraîner la destruction de la structure du sol est interdite dans les zones menacées d'érosion hydrique ou éolienne.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Ces zones menacées et ces techniques et outils interdits ainsi que la date d'entrée en vigueur de cette interdiction sont fixés par arrêté du Ministre chargé de l'Agriculture après avis du Conseil national de conservation des eaux et du sol.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10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e pacage et l'exploitation des plantations d'espèces arboricoles, arbustives ou herbacées sises à l'intérieur des périmètres d'interventions sont soumis aux prescriptions des plans d'aménagement pour la conservation des eaux et du sol prévus à l'article 6 de la présente loi.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11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es plans d'aménagement peuvent interdire définitivement ou temporairement, selon leur état de dégradation, le pacage et l'exploitation des cours d'eau et de leurs francs bords végétalisés.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orsque l'interdiction d'exploitation est temporaire, les plans en question doivent en fixer la durée.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12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es propriétaires et les exploitants agricoles sont tenus de s'interdire toute action pouvant endommager les ouvrages de conservation des eaux et du sol déclarés d'utilité publique ou exécutés conformément aux dispositions de cette loi et existant sur leurs terres.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Ils sont également tenus de ne pas empêcher les agents des ministères de l'agriculture et de l'environnement et de l'aménagement du territoire habilités à cet effet d'exécuter leurs missions relatives à l'étude, à la mise en oeuvre, au contrôle et au suivi des plans d'aménagement pour la conservation des eaux et du sol à l'intérieur des terres qu'ils possèdent ou exploitent avec la garantie aux propriétaires et exploitants du choix des moments opportuns pour l'exécution afin de sauvegarder leurs cultures.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13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A l'intérieur des périmètres d'intervention pour la conservation des eaux et du sol, le ministre chargé de l'agriculture peut ordonner la suppression des obstacles naturels ou artificiels établis sur les limites ou à l'intérieur des propriétés agricoles et gênant l'exécution des travaux de </w:t>
      </w:r>
    </w:p>
    <w:p>
      <w:pPr>
        <w:pStyle w:val="Normal"/>
        <w:rPr>
          <w:lang w:val="fr-FR"/>
        </w:rPr>
      </w:pPr>
      <w:r>
        <w:rPr>
          <w:lang w:val="fr-FR"/>
        </w:rPr>
        <w:t xml:space="preserve">conservation des eaux et du sol.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14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es travaux effectués dans le cadre des plans de conservation des eaux et du sol et causant une privation totale de jouissance, ouvrent droit au paiement d'une indemnité compensatrice fixée à l'amiable par l'Administration et les intéressés sur la base du manque à gagner généré par les travaux en question.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En cas de désaccord sur le montant proposé, il peut être fait recours aux tribunaux compétents.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15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Au cas où l'occupation des terres objet de travaux de conservation des eaux et du sol et donnant droit au bénéfice de l'indemnité compensatrice visée à l'article précédent excède une année, cette indemnité sera versée à ses bénéficiaires annuellement et au prorata de la durée de la privation totale de jouissance. </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eastAsia="Times New Roman"/>
          <w:lang w:val="fr-FR"/>
        </w:rPr>
      </w:pPr>
      <w:r>
        <w:rPr>
          <w:rFonts w:eastAsia="Times New Roman"/>
          <w:lang w:val="fr-FR"/>
        </w:rPr>
        <w:t xml:space="preserve"> </w:t>
      </w:r>
    </w:p>
    <w:p>
      <w:pPr>
        <w:pStyle w:val="Heading1"/>
        <w:rPr/>
      </w:pPr>
      <w:r>
        <w:rPr>
          <w:lang w:val="fr-FR"/>
        </w:rPr>
        <w:t xml:space="preserve">Chapitre III : Du Conseil national de la conservation des eaux et du sol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16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II est créé un organe consultatif de  la conservation des eaux et du sol dénommé «Conseil national de la conservation des eaux et du sol». chargé notamment de :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 proposer les éléments de  la stratégie nationale de conservation des eaux et du sol et assurer la sauvegarde de ces ressources, la mise en valeur et leur renouvellement.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 donner son avis sur la création des périmètres et des plans de conservation des eaux et du sol ;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 donner son avis sur toutes mesures susceptibles d'animer les structures chargées de la mise en oeuvre  des plans de la conservation des eaux et du sol ;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 proposer les moyens d'adaptation des travaux de conservation des eaux et du sol avec les objectifs nationaux en la matière ;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 proposer d'une manière générale toutes mesures qu'il juge utiles pour la conservation des eaux et du sol.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17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a composition et les modalités de fonctionnement du conseil national de la conservation des eaux et du sol sont fixés par décret pris sur proposition des ministres chargés de l'agriculture et de l'environnement et de l'aménagement du territoire. </w:t>
      </w:r>
    </w:p>
    <w:p>
      <w:pPr>
        <w:pStyle w:val="Normal"/>
        <w:rPr>
          <w:lang w:val="fr-FR"/>
        </w:rPr>
      </w:pPr>
      <w:r>
        <w:rPr>
          <w:lang w:val="fr-FR"/>
        </w:rPr>
        <w:t xml:space="preserve">Chapitre IV </w:t>
      </w:r>
    </w:p>
    <w:p>
      <w:pPr>
        <w:pStyle w:val="Normal"/>
        <w:rPr>
          <w:rFonts w:eastAsia="Times New Roman"/>
          <w:lang w:val="fr-FR"/>
        </w:rPr>
      </w:pPr>
      <w:r>
        <w:rPr>
          <w:rFonts w:eastAsia="Times New Roman"/>
          <w:lang w:val="fr-FR"/>
        </w:rPr>
        <w:t xml:space="preserve"> </w:t>
      </w:r>
    </w:p>
    <w:p>
      <w:pPr>
        <w:pStyle w:val="Normal"/>
        <w:rPr>
          <w:lang w:val="fr-FR"/>
        </w:rPr>
      </w:pPr>
      <w:r>
        <w:rPr>
          <w:lang w:val="fr-FR"/>
        </w:rPr>
        <w:t xml:space="preserve">Des groupements régionaux de conservation des </w:t>
      </w:r>
    </w:p>
    <w:p>
      <w:pPr>
        <w:pStyle w:val="Normal"/>
        <w:rPr>
          <w:lang w:val="fr-FR"/>
        </w:rPr>
      </w:pPr>
      <w:r>
        <w:rPr>
          <w:lang w:val="fr-FR"/>
        </w:rPr>
        <w:t xml:space="preserve">eaux et du sol </w:t>
      </w:r>
    </w:p>
    <w:p>
      <w:pPr>
        <w:pStyle w:val="Normal"/>
        <w:rPr>
          <w:rFonts w:eastAsia="Times New Roman"/>
          <w:lang w:val="fr-FR"/>
        </w:rPr>
      </w:pPr>
      <w:r>
        <w:rPr>
          <w:rFonts w:eastAsia="Times New Roman"/>
          <w:lang w:val="fr-FR"/>
        </w:rPr>
        <w:t xml:space="preserve"> </w:t>
      </w:r>
    </w:p>
    <w:p>
      <w:pPr>
        <w:pStyle w:val="Heading2"/>
        <w:rPr>
          <w:lang w:val="fr-FR"/>
        </w:rPr>
      </w:pPr>
      <w:r>
        <w:rPr>
          <w:lang w:val="fr-FR"/>
        </w:rPr>
        <w:t xml:space="preserve">Article 18 </w:t>
      </w:r>
    </w:p>
    <w:p>
      <w:pPr>
        <w:pStyle w:val="Normal"/>
        <w:rPr>
          <w:rFonts w:eastAsia="Times New Roman"/>
          <w:lang w:val="fr-FR"/>
        </w:rPr>
      </w:pPr>
      <w:r>
        <w:rPr>
          <w:rFonts w:eastAsia="Times New Roman"/>
          <w:lang w:val="fr-FR"/>
        </w:rPr>
        <w:t xml:space="preserve">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Il est créé, dans chaque gouvernorat un organe consultatif de conservation des eaux et du sol dénommé «Groupement Régional de Conservation des Eaux et du Sol», chargé notamment de :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 coordonner, animer et assurer le suivi des activités des associations de conservation des eaux et du sol.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 donner son avis sur les mesures de conservation des eaux et du sol décidées par le Ministère chargé de l'Agriculture .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 donner son avis sur la création des associations de conservation des eaux et du sol.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  donner  son  avis  sur  la  création  des  périmètres d'intervention et des plans d'aménagement pour la conservation des eaux et du sol.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 et d'une manière générale, donner son avis sur toute action liée à la conservation des eaux et du sol.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19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a composition et le mode de fonctionnement des groupements régionaux de conservation des eaux et du sol sont fixés par décret pris sur proposition des ministres chargés de l'agriculture et de l'environnement et de l'aménagement du </w:t>
      </w:r>
    </w:p>
    <w:p>
      <w:pPr>
        <w:pStyle w:val="Normal"/>
        <w:rPr>
          <w:lang w:val="fr-FR"/>
        </w:rPr>
      </w:pPr>
      <w:r>
        <w:rPr>
          <w:lang w:val="fr-FR"/>
        </w:rPr>
        <w:t>territoire.</w:t>
      </w:r>
    </w:p>
    <w:p>
      <w:pPr>
        <w:pStyle w:val="Normal"/>
        <w:rPr>
          <w:rFonts w:eastAsia="Times New Roman"/>
          <w:lang w:val="fr-FR"/>
        </w:rPr>
      </w:pPr>
      <w:r>
        <w:rPr>
          <w:rFonts w:eastAsia="Times New Roman"/>
          <w:lang w:val="fr-FR"/>
        </w:rPr>
        <w:t xml:space="preserve"> </w:t>
      </w:r>
    </w:p>
    <w:p>
      <w:pPr>
        <w:pStyle w:val="Normal"/>
        <w:rPr>
          <w:lang w:val="fr-FR"/>
        </w:rPr>
      </w:pPr>
      <w:r>
        <w:rPr>
          <w:lang w:val="fr-F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eastAsia="Times New Roman"/>
          <w:lang w:val="fr-FR"/>
        </w:rPr>
      </w:pPr>
      <w:r>
        <w:rPr>
          <w:rFonts w:eastAsia="Times New Roman"/>
          <w:lang w:val="fr-FR"/>
        </w:rPr>
        <w:t xml:space="preserve"> </w:t>
      </w:r>
    </w:p>
    <w:p>
      <w:pPr>
        <w:pStyle w:val="Heading1"/>
        <w:rPr/>
      </w:pPr>
      <w:r>
        <w:rPr>
          <w:lang w:val="fr-FR"/>
        </w:rPr>
        <w:t xml:space="preserve">Chapitre V : Des associations de conservation des eaux et du sol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20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II peut être créé une ou plusieurs associations de conservation des eaux et du sol à l'intérieur de chaque périmètre d'intervention groupant les propriétaires et les exploitants agricoles dudit périmètre.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Ces associations sont dotées de la personnalité civile.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21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es associations de conservation des eaux et du sol sont chargées de la réalisation des missions ci-après : </w:t>
      </w:r>
    </w:p>
    <w:p>
      <w:pPr>
        <w:pStyle w:val="Normal"/>
        <w:rPr>
          <w:rFonts w:eastAsia="Times New Roman"/>
          <w:lang w:val="fr-FR"/>
        </w:rPr>
      </w:pPr>
      <w:r>
        <w:rPr>
          <w:rFonts w:eastAsia="Times New Roman"/>
          <w:lang w:val="fr-FR"/>
        </w:rPr>
        <w:t xml:space="preserve"> </w:t>
      </w:r>
    </w:p>
    <w:p>
      <w:pPr>
        <w:pStyle w:val="Normal"/>
        <w:rPr>
          <w:lang w:val="fr-FR"/>
        </w:rPr>
      </w:pPr>
      <w:r>
        <w:rPr>
          <w:lang w:val="fr-FR"/>
        </w:rPr>
        <w:t xml:space="preserve">- entreprendre les actions de conservation des eaux et du sol dans le cadre des plans d'aménagement prévus par la présente loi ;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 aviser les autorités compétentes sur les cas de dégradation constatés à l'intérieur de leurs périmètres ;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 assister leurs membres dans la réalisation des programmes de conservation des eaux et du sol ;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 veiller à l'entretien des ouvrages de conservation des eaux et du sol.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22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es associations de Conservation des Eaux et du Sol sont créées soit à la demande des propriétaires ou exploitants, soit à l'initiative de l'Administration.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Elles sont créées par arrêté du Gouverneur concerné après avis du Groupement Régional de Conservation des Eaux et du Sol.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23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e mode de fonctionnement des associations de conservation des eaux et du sol est fixé par décret. Leurs statuts doivent être conformes aux statuts-type fixés par décret. </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eastAsia="Times New Roman"/>
          <w:lang w:val="fr-FR"/>
        </w:rPr>
      </w:pPr>
      <w:r>
        <w:rPr>
          <w:rFonts w:eastAsia="Times New Roman"/>
          <w:lang w:val="fr-FR"/>
        </w:rPr>
        <w:t xml:space="preserve"> </w:t>
      </w:r>
    </w:p>
    <w:p>
      <w:pPr>
        <w:pStyle w:val="Heading1"/>
        <w:rPr/>
      </w:pPr>
      <w:r>
        <w:rPr>
          <w:lang w:val="fr-FR"/>
        </w:rPr>
        <w:t xml:space="preserve">Chapitre VI : De l'encouragement de l'Etat à la conservation des eaux et du sol </w:t>
      </w:r>
    </w:p>
    <w:p>
      <w:pPr>
        <w:pStyle w:val="Normal"/>
        <w:rPr>
          <w:rFonts w:eastAsia="Times New Roman"/>
          <w:lang w:val="fr-FR"/>
        </w:rPr>
      </w:pPr>
      <w:r>
        <w:rPr>
          <w:rFonts w:eastAsia="Times New Roman"/>
          <w:lang w:val="fr-FR"/>
        </w:rPr>
        <w:t xml:space="preserve"> </w:t>
      </w:r>
    </w:p>
    <w:p>
      <w:pPr>
        <w:pStyle w:val="Heading2"/>
        <w:rPr>
          <w:lang w:val="fr-FR"/>
        </w:rPr>
      </w:pPr>
      <w:r>
        <w:rPr>
          <w:lang w:val="fr-FR"/>
        </w:rPr>
        <w:t xml:space="preserve">Article 24 </w:t>
      </w:r>
    </w:p>
    <w:p>
      <w:pPr>
        <w:pStyle w:val="Normal"/>
        <w:rPr>
          <w:rFonts w:eastAsia="Times New Roman"/>
          <w:lang w:val="fr-FR"/>
        </w:rPr>
      </w:pPr>
      <w:r>
        <w:rPr>
          <w:rFonts w:eastAsia="Times New Roman"/>
          <w:lang w:val="fr-FR"/>
        </w:rPr>
        <w:t xml:space="preserve">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es travaux de conservation des eaux et du sol prévus par l'article 4 de la présente loi bénéficient de l'encouragement de l'Etat au développement de l'agriculture octroyé conformément à la législation en vigueur.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Cet encouragement peut être octroyé aussi sous forme d'interventions directes consistant en la réalisation de travaux ou la fourniture de plants ou de matériels.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es encouragements sous forme d'interventions directes sont estimés en espèce. L'estimation est notifiée au bénéficiaire qui doit l'accepter avant l'exécution des travaux ou la délivrance des plants ou matériels.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25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encouragement de l'Etat peut être accordé pour la réalisation de travaux neufs, pour l'achèvement ou l'extension de travaux déjà entrepris ou pour l'entretien d'ouvrages existants.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26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encouragement de l'Etat pour les travaux de conservation des eaux et du sol peut être accordé aux propriétaires et exploitants agricoles et aux associations de conservation des eaux et du sol.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27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encouragement de l'Etat est accordé aux personnes visées à l'article 26 susvisé conformément à la législation relative à l'encouragement de l'Etat au développement de l'agriculture.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28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es bénéficiaires de l'encouragement de l'Etat pour la conservation des eaux et du sol sont tenus de réaliser les travaux objet de l'encouragement de l'Etat prévu à l'article 27 ci-dessus.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En cas d'inexécution ou de mauvaise exécution, les montants des encouragements deviennent obligatoirement exigibles après octroi au bénéficiaire d'un délai ne dépassant pas six mois à partir de la date de notification officielle pour la réalisation des travaux demandés. </w:t>
      </w:r>
    </w:p>
    <w:p>
      <w:pPr>
        <w:pStyle w:val="Normal"/>
        <w:rPr>
          <w:rFonts w:eastAsia="Times New Roman"/>
          <w:lang w:val="fr-FR"/>
        </w:rPr>
      </w:pPr>
      <w:r>
        <w:rPr>
          <w:rFonts w:eastAsia="Times New Roman"/>
          <w:lang w:val="fr-FR"/>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eastAsia="Times New Roman"/>
          <w:lang w:val="fr-FR"/>
        </w:rPr>
      </w:pPr>
      <w:r>
        <w:rPr>
          <w:rFonts w:eastAsia="Times New Roman"/>
          <w:lang w:val="fr-FR"/>
        </w:rPr>
        <w:t xml:space="preserve"> </w:t>
      </w:r>
    </w:p>
    <w:p>
      <w:pPr>
        <w:pStyle w:val="Heading1"/>
        <w:rPr/>
      </w:pPr>
      <w:r>
        <w:rPr>
          <w:lang w:val="fr-FR"/>
        </w:rPr>
        <w:t xml:space="preserve">Chapitre VII : Des infractions et des sanctions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29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es infractions aux dispositions de la présente loi sont constatées par :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 les  officiers de la police judiciaire prévus à l'article 10 du code de procédure pénale.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 les agents des ministères de l'agriculture et de l'environnement et de l'aménagement du territoire habilités à cet effet.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30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es agents visés à l'article précédent dressent des procès verbaux des infractions qu'ils constatent. Ces procès-verbaux sont transmis par le biais de l'autorité de tutelle au Procureur de la République.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31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Tout contrevenant aux dispositions de la présente loi est puni comme suit :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a) - d'un emprisonnement de  16 jours à 3 mois et d'une amende de 500 à 1000 dinars ou de l'une des deux peines seulement dans le cas de toute destruction ou dommage portés aux ouvrages et travaux d'utilité publique.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b) - d'une amende de 50 à 500 Dinars dans le cas d'infraction aux articles 9,11 et 12. En cas de récidive la peine est élevée au double de son maximum </w:t>
      </w:r>
    </w:p>
    <w:p>
      <w:pPr>
        <w:pStyle w:val="Normal"/>
        <w:rPr>
          <w:rFonts w:eastAsia="Times New Roman"/>
          <w:lang w:val="fr-FR"/>
        </w:rPr>
      </w:pPr>
      <w:r>
        <w:rPr>
          <w:rFonts w:eastAsia="Times New Roman"/>
          <w:lang w:val="fr-FR"/>
        </w:rPr>
        <w:t xml:space="preserve"> </w:t>
      </w:r>
    </w:p>
    <w:p>
      <w:pPr>
        <w:pStyle w:val="Heading2"/>
        <w:rPr/>
      </w:pPr>
      <w:r>
        <w:rPr>
          <w:rFonts w:eastAsia="Arial"/>
          <w:lang w:val="fr-FR"/>
        </w:rPr>
        <w:t xml:space="preserve">    </w:t>
      </w:r>
      <w:r>
        <w:rPr>
          <w:lang w:val="fr-FR"/>
        </w:rPr>
        <w:t xml:space="preserve">Article 32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Pour les infractions prévues à l'article 31 susvisé, le ministre chargé de l'agriculture et le ministre chargé de l'environnement  et de l'aménagement du territoire peuvent, selon la source d'établissement du procès-verbal, transiger avec les contrevenants à charge pour ces derniers, de remettre les ouvrages et les travaux endommagés en leur état d'origine.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Dans le cas où deux procès-verbaux sont établis pour une même infraction, seul le premier procès-verbal est pris en compte. </w:t>
      </w:r>
    </w:p>
    <w:p>
      <w:pPr>
        <w:pStyle w:val="Normal"/>
        <w:rPr>
          <w:rFonts w:eastAsia="Times New Roman"/>
          <w:lang w:val="fr-FR"/>
        </w:rPr>
      </w:pPr>
      <w:r>
        <w:rPr>
          <w:rFonts w:eastAsia="Times New Roman"/>
          <w:lang w:val="fr-FR"/>
        </w:rPr>
        <w:t xml:space="preserve"> </w:t>
      </w:r>
    </w:p>
    <w:p>
      <w:pPr>
        <w:pStyle w:val="Heading2"/>
        <w:rPr>
          <w:lang w:val="fr-FR"/>
        </w:rPr>
      </w:pPr>
      <w:r>
        <w:rPr>
          <w:rFonts w:eastAsia="Arial"/>
          <w:lang w:val="fr-FR"/>
        </w:rPr>
        <w:t xml:space="preserve">   </w:t>
      </w:r>
      <w:r>
        <w:rPr>
          <w:lang w:val="fr-FR"/>
        </w:rPr>
        <w:t xml:space="preserve">Article 33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Sont abrogées toutes dispositions antérieures contraires à la présente loi et notamment le décret du 6 octobre 1949 relatif à la défense et à la restauration du sol tel que modifié par le décret du 29 mars 1956 et la loi n 58-105 du 7 octobre 1958 sur le travail obligatoire en courbe de niveau.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La présente loi sera publiée au Journal Officiel de la République Tunisienne et exécutée comme loi de l'Etat. </w:t>
      </w:r>
    </w:p>
    <w:p>
      <w:pPr>
        <w:pStyle w:val="Normal"/>
        <w:rPr>
          <w:rFonts w:eastAsia="Times New Roman"/>
          <w:lang w:val="fr-FR"/>
        </w:rPr>
      </w:pPr>
      <w:r>
        <w:rPr>
          <w:rFonts w:eastAsia="Times New Roman"/>
          <w:lang w:val="fr-FR"/>
        </w:rPr>
        <w:t xml:space="preserve"> </w:t>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Tunis, le 17 juillet 1995. </w:t>
      </w:r>
    </w:p>
    <w:p>
      <w:pPr>
        <w:pStyle w:val="Normal"/>
        <w:rPr>
          <w:lang w:val="fr-FR"/>
        </w:rPr>
      </w:pPr>
      <w:r>
        <w:rPr>
          <w:lang w:val="fr-FR"/>
        </w:rPr>
      </w:r>
    </w:p>
    <w:p>
      <w:pPr>
        <w:pStyle w:val="Normal"/>
        <w:rPr>
          <w:rFonts w:eastAsia="Times New Roman"/>
          <w:lang w:val="fr-FR"/>
        </w:rPr>
      </w:pPr>
      <w:r>
        <w:rPr>
          <w:rFonts w:eastAsia="Times New Roman"/>
          <w:lang w:val="fr-FR"/>
        </w:rPr>
        <w:t xml:space="preserve"> </w:t>
      </w:r>
    </w:p>
    <w:p>
      <w:pPr>
        <w:pStyle w:val="Normal"/>
        <w:rPr>
          <w:lang w:val="fr-FR"/>
        </w:rPr>
      </w:pPr>
      <w:r>
        <w:rPr>
          <w:rFonts w:eastAsia="Times New Roman"/>
          <w:lang w:val="fr-FR"/>
        </w:rPr>
        <w:t xml:space="preserve">                                  </w:t>
      </w:r>
      <w:r>
        <w:rPr>
          <w:lang w:val="fr-FR"/>
        </w:rPr>
        <w:t xml:space="preserve">Zine El Abidine Ben Ali </w:t>
      </w:r>
    </w:p>
    <w:p>
      <w:pPr>
        <w:pStyle w:val="Normal"/>
        <w:rPr>
          <w:rFonts w:eastAsia="Times New Roman"/>
          <w:lang w:val="fr-FR"/>
        </w:rPr>
      </w:pPr>
      <w:r>
        <w:rPr>
          <w:rFonts w:eastAsia="Times New Roman"/>
          <w:lang w:val="fr-FR"/>
        </w:rPr>
        <w:t xml:space="preserve"> </w:t>
      </w:r>
    </w:p>
    <w:p>
      <w:pPr>
        <w:pStyle w:val="Normal"/>
        <w:rPr>
          <w:rFonts w:eastAsia="Times New Roman"/>
          <w:lang w:val="fr-FR"/>
        </w:rPr>
      </w:pPr>
      <w:r>
        <w:rPr>
          <w:rFonts w:eastAsia="Times New Roman"/>
          <w:lang w:val="fr-FR"/>
        </w:rPr>
        <w:t xml:space="preserve"> </w:t>
      </w:r>
    </w:p>
    <w:p>
      <w:pPr>
        <w:pStyle w:val="Normal"/>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Premier">
    <w:name w:val="TitrePremier"/>
    <w:basedOn w:val="Normal"/>
    <w:qFormat/>
    <w:pPr>
      <w:jc w:val="center"/>
    </w:pPr>
    <w:rPr>
      <w:b/>
      <w:bCs/>
      <w:sz w:val="40"/>
      <w:szCs w:val="40"/>
      <w:lang w:val="fr-FR"/>
    </w:rPr>
  </w:style>
  <w:style w:type="paragraph" w:styleId="Contents4">
    <w:name w:val="TOC 4"/>
    <w:basedOn w:val="Normal"/>
    <w:next w:val="Normal"/>
    <w:pPr>
      <w:ind w:left="72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17:16:00Z</dcterms:created>
  <dc:creator>carthage</dc:creator>
  <dc:description/>
  <cp:keywords/>
  <dc:language>en-US</dc:language>
  <cp:lastModifiedBy>carthage</cp:lastModifiedBy>
  <dcterms:modified xsi:type="dcterms:W3CDTF">2006-11-02T16:31:00Z</dcterms:modified>
  <cp:revision>19</cp:revision>
  <dc:subject/>
  <dc:title>REPUBLIQUE TUNISIENNE </dc:title>
</cp:coreProperties>
</file>